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8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6» 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на </w:t>
      </w:r>
      <w:r>
        <w:rPr>
          <w:color w:val="000000"/>
          <w:spacing w:val="1"/>
          <w:sz w:val="22"/>
          <w:szCs w:val="22"/>
        </w:rPr>
        <w:t>поставку автомобиля для нужд АМС г. Владикавказ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6» дека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6» дека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иалог-Серви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Московская, д.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онца 2006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Каллагов Марат Владимирович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78-06 от «6» дека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836"/>
        <w:gridCol w:w="488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ООО «Диалог-Серви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юридических лиц,  копия свидетельства о постановке на учет  в налоговом органе, справка об отсутствии задолженности по налогам и сборам.</w:t>
            </w:r>
            <w:r>
              <w:rPr>
                <w:i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9:00Z</dcterms:created>
  <dc:creator>User</dc:creator>
  <dc:description/>
  <cp:keywords/>
  <dc:language>en-US</dc:language>
  <cp:lastModifiedBy>Venera</cp:lastModifiedBy>
  <dcterms:modified xsi:type="dcterms:W3CDTF">2006-12-19T14:22:00Z</dcterms:modified>
  <cp:revision>2</cp:revision>
  <dc:subject/>
  <dc:title>ПРОТОКОЛ № 77-06</dc:title>
</cp:coreProperties>
</file>