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9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3» дека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>на право заключения муниципального  контракта по ремонту подъездов, мягкой кровли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1» декабря 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2»декабря 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3» дека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9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Владремстрой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Куйбышева.11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887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 Владремстр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лот№1- 363 855 руб.; лот№2- 214 653 руб.; лот№3- 194 182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№4-322 631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№1-18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№2- 15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№3-10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№4- 10 дней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 требованиям конкурсной документации и приняла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>- присвоить первый номер заявке и признать победителем конкурса ВМУП «Владремстрой» с ценой и сроком исполнения контракта: лот№1- 363 855 руб. -18 дней; лот№2- 214 653 руб. - 15 дней; лот№3- 194 182 руб. -10 дней;   лот№4-322 631 руб.- 10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Гиоев Казбек  Сергеевич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i/>
                <w:i/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</w:rPr>
              <w:t xml:space="preserve">_____________ </w:t>
            </w:r>
            <w:r>
              <w:rPr>
                <w:sz w:val="24"/>
                <w:szCs w:val="26"/>
              </w:rPr>
              <w:t>Чельдиев Роберт Владимир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360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5:09:00Z</dcterms:created>
  <dc:creator>User</dc:creator>
  <dc:description/>
  <dc:language>en-US</dc:language>
  <cp:lastModifiedBy>User</cp:lastModifiedBy>
  <cp:lastPrinted>2006-12-13T13:48:00Z</cp:lastPrinted>
  <dcterms:modified xsi:type="dcterms:W3CDTF">2006-12-13T13:49:00Z</dcterms:modified>
  <cp:revision>2</cp:revision>
  <dc:subject/>
  <dc:title>ПРОТОКОЛ № 78-06</dc:title>
</cp:coreProperties>
</file>