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твечает всем тре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ремонт кабинетов в Административном здании по ул. Тамаева, 30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7-07. от «21» мар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ремонт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кабинетов в Административном здании по ул. Тамаева, 30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редакция газеты «Владикавказ», 362040, РСО-Алания, г. Владикавказ, пл.   Штыба,2, здание АМС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, раздел 0804, статья 225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620"/>
        <w:gridCol w:w="30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окон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нятие оконных переплетов: остекле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деревянных заполнений проемов дверных и ворот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перегород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адиаторов весом до 80к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бивка штукатурки с поверхностей стен и потолков кирпич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: спаренными в стенах каменных площадью проема более 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блоков в наружных и внутренних дверных проемах: в каменных стенах площадью проема до 3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перегород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од в защитной оболочке или кабель двух- трехжильные под штукатурку по стенам или в борозд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свети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лицовка потолков гипсокартонными или гипсоволокнистыми листами по деревянному каркасу с откосом 10см, с установкой нащельн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иклевка паркетных по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крытие полов лаком за 2 раз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более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толщиной слоя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более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добавлять на каждые следующие 10мм толщины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потол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радиаторов чугу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мена обделок из листовой стали поясков, сандриков, отливов, карнизов шириной до 0,7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ерегород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ере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5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1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й сметой. Используемый материал должен быть новым и отвечать всем требованиям ГОСТов и ТУ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Тамаева, 3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первого квартала 2007год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37 028,81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2 марта, срок окончания 28 марта 2007г.(28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17:00Z</dcterms:created>
  <dc:creator>Обухань  Михаил  Иванович</dc:creator>
  <dc:description/>
  <cp:keywords/>
  <dc:language>en-US</dc:language>
  <cp:lastModifiedBy>Dom</cp:lastModifiedBy>
  <cp:lastPrinted>2007-03-21T14:26:00Z</cp:lastPrinted>
  <dcterms:modified xsi:type="dcterms:W3CDTF">2007-03-21T11:35:00Z</dcterms:modified>
  <cp:revision>4</cp:revision>
  <dc:subject/>
  <dc:title>   Дзжуджыхъжуы   горжты                                                             Администрация     </dc:title>
</cp:coreProperties>
</file>