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7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на право заключения муниципального контракта </w:t>
      </w:r>
      <w:r>
        <w:rPr>
          <w:sz w:val="24"/>
          <w:szCs w:val="24"/>
        </w:rPr>
        <w:t>по строительству  скейтпарка на набережной реки Терек в районе Чапаевского моста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9 от 21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марта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7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3, РСО-Алания г. Владикавказ, ул. 6-я Промышленная,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3, РСО-Алания г. Владикавказ, ул. 6-я Промышленная,3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4 878 945,2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: </w:t>
            </w:r>
            <w:r>
              <w:rPr>
                <w:color w:val="000000"/>
                <w:spacing w:val="1"/>
                <w:sz w:val="22"/>
                <w:szCs w:val="22"/>
              </w:rPr>
              <w:t>до марта 2008 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4867723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не позднее марта 2008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 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Время-05» с ценой  4867723руб., срок выполнения контракта- не позднее марта 2008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cp:keywords/>
  <dc:language>en-US</dc:language>
  <cp:lastModifiedBy>Торги</cp:lastModifiedBy>
  <cp:lastPrinted>2007-03-27T16:46:00Z</cp:lastPrinted>
  <dcterms:modified xsi:type="dcterms:W3CDTF">2007-03-27T12:51:00Z</dcterms:modified>
  <cp:revision>15</cp:revision>
  <dc:subject/>
  <dc:title>ПРОТОКОЛ № _________</dc:title>
</cp:coreProperties>
</file>