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left" w:pos="0" w:leader="none"/>
          <w:tab w:val="left" w:pos="567" w:leader="none"/>
        </w:tabs>
        <w:spacing w:lineRule="atLeast" w:line="0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едения о Системе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567" w:leader="none"/>
        </w:tabs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. Общие сведения о Системе</w:t>
      </w:r>
    </w:p>
    <w:p>
      <w:pPr>
        <w:pStyle w:val="Normal"/>
        <w:spacing w:lineRule="atLeast" w:line="0"/>
        <w:rPr/>
      </w:pPr>
      <w:r>
        <w:rPr>
          <w:sz w:val="24"/>
        </w:rPr>
        <w:t>Система мониторинга транспорта – это многофункциональная автоматизированная информационная система, позволяющая контролировать местонахождение транспорта в режиме реального времени с помощью встроенной системы спутниковой навигации.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Функционал системы мониторинга позволяет, кроме того, производить удаленное наблюдение за состоянием агрегатов транспортного средства, автоматически реагировать на заданные пользователем события (своевременное прибытие на объект, уход с заданной зоны и т.д.), осуществлять обмен данными с помощью встроенного </w:t>
      </w:r>
      <w:r>
        <w:rPr>
          <w:sz w:val="24"/>
          <w:lang w:val="en-US"/>
        </w:rPr>
        <w:t>GSM</w:t>
      </w:r>
      <w:r>
        <w:rPr>
          <w:sz w:val="24"/>
        </w:rPr>
        <w:t xml:space="preserve">-модема через такие каналы связи, как </w:t>
      </w:r>
      <w:r>
        <w:rPr>
          <w:sz w:val="24"/>
          <w:lang w:val="en-US"/>
        </w:rPr>
        <w:t>GPRS</w:t>
      </w:r>
      <w:r>
        <w:rPr>
          <w:sz w:val="24"/>
        </w:rPr>
        <w:t xml:space="preserve">, </w:t>
      </w:r>
      <w:r>
        <w:rPr>
          <w:sz w:val="24"/>
          <w:lang w:val="en-US"/>
        </w:rPr>
        <w:t>SMS</w:t>
      </w:r>
      <w:r>
        <w:rPr>
          <w:sz w:val="24"/>
        </w:rPr>
        <w:t xml:space="preserve">, </w:t>
      </w:r>
      <w:r>
        <w:rPr>
          <w:sz w:val="24"/>
          <w:lang w:val="en-US"/>
        </w:rPr>
        <w:t>CSD</w:t>
      </w:r>
      <w:r>
        <w:rPr>
          <w:sz w:val="24"/>
        </w:rPr>
        <w:t>, транковый радиоканал и другие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2. Принцип работы Системы</w:t>
      </w:r>
    </w:p>
    <w:p>
      <w:pPr>
        <w:pStyle w:val="Normal"/>
        <w:spacing w:lineRule="atLeast" w:line="0"/>
        <w:rPr/>
      </w:pPr>
      <w:r>
        <w:rPr>
          <w:sz w:val="24"/>
        </w:rPr>
        <w:t>Автономный электронный бортовой терминал (далее АТ), установленный на транспортное средство (далее ТС), используя сигналы со спутников ГЛОНАСС/GPS, определяет координаты и скорость ТС, а также состояние подключенных контрольных датчиков.</w:t>
      </w:r>
    </w:p>
    <w:p>
      <w:pPr>
        <w:pStyle w:val="Normal"/>
        <w:spacing w:lineRule="atLeast" w:line="0"/>
        <w:rPr/>
      </w:pPr>
      <w:r>
        <w:rPr>
          <w:sz w:val="24"/>
        </w:rPr>
        <w:t>Информация обрабатывается микрокомпьютером бортового блока, затем передается посредством одного или нескольких каналов связи на диспетчерский центр (далее ДЦ)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Полученная информация отображается на электронной карте на компьютере ДЦ.</w:t>
      </w:r>
    </w:p>
    <w:p>
      <w:pPr>
        <w:pStyle w:val="Normal"/>
        <w:spacing w:lineRule="atLeast" w:line="0"/>
        <w:rPr/>
      </w:pPr>
      <w:r>
        <w:rPr>
          <w:sz w:val="24"/>
        </w:rPr>
        <w:t>Диспетчер видит на экране полное состояние всех подключенных к Системе транспортных средств. Он может задавать маршрут, график следования автомобилей и последовательность обязательных и запрещенных действий на объектах маршрута. Вся полученная информация, включая действия наблюдателей, регистрируется в базе данных и может быть представлена в форме отчетов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 Требования к функциям Системы</w:t>
      </w:r>
    </w:p>
    <w:p>
      <w:pPr>
        <w:pStyle w:val="Normal"/>
        <w:spacing w:lineRule="atLeast" w:line="0"/>
        <w:ind w:firstLine="708"/>
        <w:rPr>
          <w:sz w:val="24"/>
        </w:rPr>
      </w:pPr>
      <w:r>
        <w:rPr>
          <w:sz w:val="24"/>
        </w:rPr>
        <w:t>Система должна реализовывать следующие функ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>
          <w:sz w:val="24"/>
        </w:rPr>
      </w:pPr>
      <w:r>
        <w:rPr>
          <w:sz w:val="24"/>
        </w:rPr>
        <w:t>учет и контроль движения ТС на линии (на маршруте и вне ег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>
          <w:sz w:val="24"/>
        </w:rPr>
      </w:pPr>
      <w:r>
        <w:rPr>
          <w:sz w:val="24"/>
        </w:rPr>
        <w:t>оперативное диспетчерское управление движением  транспорта, в том числе при возникновении нештатны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/>
      </w:pPr>
      <w:r>
        <w:rPr>
          <w:sz w:val="24"/>
        </w:rPr>
        <w:t>возможность вызова до 5 заранее определенных номеров по GSM связ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/>
      </w:pPr>
      <w:r>
        <w:rPr>
          <w:sz w:val="24"/>
        </w:rPr>
        <w:t>наличие кнопки «Тревога», при активации которой в ДЦ должно осуществляться звуковое и визуальное оповещ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/>
      </w:pPr>
      <w:r>
        <w:rPr>
          <w:sz w:val="24"/>
        </w:rPr>
        <w:t>возможность переключения прямой связи с бортом ТС на соответствующие подразделение аварийных или специальных служ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>
          <w:sz w:val="24"/>
        </w:rPr>
      </w:pPr>
      <w:r>
        <w:rPr>
          <w:sz w:val="24"/>
        </w:rPr>
        <w:t>возможность управления из ДЦ параметрами передачи информации с борта Т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>
          <w:sz w:val="24"/>
        </w:rPr>
      </w:pPr>
      <w:r>
        <w:rPr>
          <w:sz w:val="24"/>
        </w:rPr>
        <w:t>оперативный анализ исполненного маршрута движения подвижного состава в ДЦ, с выводом на карту или мнемосхе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>
          <w:sz w:val="24"/>
        </w:rPr>
      </w:pPr>
      <w:r>
        <w:rPr>
          <w:sz w:val="24"/>
        </w:rPr>
        <w:t>наличие растровой карты, с обозначенными и детализованными  медицинскими, муниципальнми и частными объектами (в соответствии с геометрическими формами), а также их выделение с помощью пиктограмм на карте, с привязкой к географическим координа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/>
      </w:pPr>
      <w:r>
        <w:rPr>
          <w:sz w:val="24"/>
        </w:rPr>
        <w:t>обновление информации о состоянии заданных маршрутов, включая возможную информацию по отмене маршру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/>
      </w:pPr>
      <w:r>
        <w:rPr>
          <w:sz w:val="24"/>
        </w:rPr>
        <w:t>автоматическую загрузку задания на работу каждого ТС, включая маршрут движения, на основании подготовленного путевого листа или изменений внесенных диспетче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/>
      </w:pPr>
      <w:r>
        <w:rPr>
          <w:sz w:val="24"/>
        </w:rPr>
        <w:t>получение оперативных справок о ходе выполнения заданного маршрута дв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>
          <w:sz w:val="24"/>
        </w:rPr>
      </w:pPr>
      <w:r>
        <w:rPr>
          <w:sz w:val="24"/>
        </w:rPr>
        <w:t>получение отчетных данных о выполнении транспорт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>
          <w:sz w:val="24"/>
        </w:rPr>
      </w:pPr>
      <w:r>
        <w:rPr>
          <w:sz w:val="24"/>
        </w:rPr>
        <w:t>текущее планирование организации транспортной работы.</w:t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4. Требования к передаче информации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Базовая программно-аппаратная платформа ТС должна поддерживать: 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- оперативную передачу сигнала срабатывания датчика по каналам мобильной связи через (GPRS, GSM-V, GSM-D, SMS);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- до 5 заранее заданных номеров GSM связи водителя ТС с внешними подразделениями без возможности набора произвольного (не заданного заранее) или изменения заранее заданного номера водителем;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- голосовую  связь   для водителя  по системе Hands Free (Свободные руки);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- возможность выгрузки информации непосредственно с навигационного блока.</w:t>
      </w:r>
    </w:p>
    <w:p>
      <w:pPr>
        <w:pStyle w:val="Normal"/>
        <w:spacing w:lineRule="atLeast" w:line="0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5. Требования по стойкости к внешним воздействиям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Технические средства, размещаемые на ТС, по устойчивости к воздействию климатических и механических факторов должны относиться к группе 1.7 в соответствии с ГОСТ В 20.39.301-76.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Диапазон рабочих температур для технических средств, размещаемых на ТС должен составлять – 20°C  -  +40°C.</w:t>
      </w:r>
    </w:p>
    <w:p>
      <w:pPr>
        <w:pStyle w:val="Normal"/>
        <w:spacing w:lineRule="atLeast" w:line="0"/>
        <w:ind w:firstLine="708"/>
        <w:rPr>
          <w:sz w:val="24"/>
        </w:rPr>
      </w:pPr>
      <w:r>
        <w:rPr>
          <w:sz w:val="24"/>
        </w:rPr>
        <w:t xml:space="preserve">Диапазон температур хранения для технических средств, размещаемых на ТС должен составлять  </w:t>
        <w:tab/>
        <w:t>- 40°C  -  +60°C.</w:t>
      </w:r>
    </w:p>
    <w:p>
      <w:pPr>
        <w:pStyle w:val="Normal"/>
        <w:spacing w:lineRule="atLeast" w:line="0"/>
        <w:ind w:firstLine="708"/>
        <w:rPr>
          <w:sz w:val="24"/>
        </w:rPr>
      </w:pPr>
      <w:r>
        <w:rPr>
          <w:sz w:val="24"/>
        </w:rPr>
        <w:t>Для технических средств, размещаемых на ТС, относительная влажность воздуха при температуре +25°C не должна превышать 95%.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Технические средства, размещаемые в отапливаемых помещениях, по устойчивости к воздействию климатических и механических факторов должны относиться к группе 1.1 УХЛ в соответствии с  ГОСТ В20.39.301-98 и ГОСТ В20.39.304-98 категория Б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6. Требования к информационному обеспечению</w:t>
      </w:r>
    </w:p>
    <w:p>
      <w:pPr>
        <w:pStyle w:val="Normal"/>
        <w:spacing w:lineRule="atLeast" w:line="0"/>
        <w:rPr/>
      </w:pPr>
      <w:r>
        <w:rPr>
          <w:sz w:val="24"/>
        </w:rPr>
        <w:t>Формирование общих данных системы должно осуществляться в региональном диспетчерском центре и использоваться в дальнейшем другими подсистемами.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Общие данные системы должны быть совместимы по содержанию, системе кодирования, формату и форме представления информации во всех подсистемах. </w:t>
      </w:r>
    </w:p>
    <w:p>
      <w:pPr>
        <w:pStyle w:val="Normal"/>
        <w:spacing w:lineRule="atLeast" w:line="0"/>
        <w:rPr/>
      </w:pPr>
      <w:r>
        <w:rPr>
          <w:sz w:val="24"/>
        </w:rPr>
        <w:t>Системы должна обеспечивать расширяемость по номенклатуре и свойствам новых данных.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Применяемые в системе способы классификации  и кодирования информации, должны соответствовать действующим на территории РСО-Алания справочникам и общероссийским классификаторам, которые обеспечивают автоматизацию основных процессов. 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7. Требования по безопасности системы</w:t>
      </w:r>
    </w:p>
    <w:p>
      <w:pPr>
        <w:pStyle w:val="Normal"/>
        <w:spacing w:lineRule="atLeast" w:line="0"/>
        <w:rPr/>
      </w:pPr>
      <w:r>
        <w:rPr>
          <w:sz w:val="24"/>
        </w:rPr>
        <w:t>Информация, передаваемая по каналам беспроводной связи, а также по открытым каналам связи (сеть Интернет), должна быть защищена от несанкционированного доступа.</w:t>
      </w:r>
    </w:p>
    <w:p>
      <w:pPr>
        <w:pStyle w:val="Normal"/>
        <w:spacing w:lineRule="atLeast" w:line="0"/>
        <w:rPr/>
      </w:pPr>
      <w:r>
        <w:rPr>
          <w:sz w:val="24"/>
        </w:rPr>
        <w:t>Доступ к информации, хранящейся в базовой программно-аппаратной платформе, должен быть ограничен в соответствии с назначенными правами с использованием системы паролей и кодов.</w:t>
      </w:r>
    </w:p>
    <w:p>
      <w:pPr>
        <w:pStyle w:val="Normal"/>
        <w:spacing w:lineRule="atLeast" w:line="0"/>
        <w:rPr/>
      </w:pPr>
      <w:r>
        <w:rPr>
          <w:sz w:val="24"/>
        </w:rPr>
        <w:t>Система должна обеспечивать разграничение прав доступа к данным различных категорий пользователей и иметь эффективную защиту от случайного или несанкционированного доступа.</w:t>
      </w:r>
    </w:p>
    <w:p>
      <w:pPr>
        <w:pStyle w:val="Normal"/>
        <w:spacing w:lineRule="atLeast" w:line="0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8. Требования по стандартизации и унификации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При создании системы должны быть учтены проекты стандартов, разрабатываемых в рамках ФЦП «Электронная Россия».</w:t>
      </w:r>
    </w:p>
    <w:p>
      <w:pPr>
        <w:pStyle w:val="Normal"/>
        <w:spacing w:lineRule="atLeast" w:line="0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tabs>
          <w:tab w:val="left" w:pos="0" w:leader="none"/>
          <w:tab w:val="left" w:pos="567" w:leader="none"/>
        </w:tabs>
        <w:spacing w:lineRule="atLeast" w:line="0" w:before="0" w:after="0"/>
        <w:ind w:left="0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Требования к выполнению поставки оборудования</w:t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 Общие требования, предъявляемые к поставляемым техническим средствам</w:t>
      </w:r>
    </w:p>
    <w:p>
      <w:pPr>
        <w:pStyle w:val="Normal"/>
        <w:spacing w:lineRule="atLeast" w:line="0"/>
        <w:rPr/>
      </w:pPr>
      <w:r>
        <w:rPr>
          <w:sz w:val="24"/>
        </w:rPr>
        <w:t>Все оборудование должно выпускаться серийно (подтверждается сертификатом на серийное производство).</w:t>
      </w:r>
    </w:p>
    <w:p>
      <w:pPr>
        <w:pStyle w:val="Normal"/>
        <w:spacing w:lineRule="atLeast" w:line="0"/>
        <w:rPr/>
      </w:pPr>
      <w:r>
        <w:rPr>
          <w:sz w:val="24"/>
        </w:rPr>
        <w:t>Все технические средства должны быть новыми,  сертифицированными, а также иметь гарантийный срок в соответствии с условиями предприятия-изготовителя, но не менее 12 месяцев.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Поставляемые технические и программные средства должны быть укомплектованы инструкциями по установке и эксплуатации на русском языке.</w:t>
      </w:r>
    </w:p>
    <w:p>
      <w:pPr>
        <w:pStyle w:val="Normal"/>
        <w:spacing w:lineRule="atLeast" w:line="0"/>
        <w:rPr/>
      </w:pPr>
      <w:r>
        <w:rPr>
          <w:sz w:val="24"/>
        </w:rPr>
        <w:t>Допускается поставка технических средств с более высокими техническими характеристиками по сравнению с характеристиками, указанными в разделе 3.</w:t>
      </w:r>
    </w:p>
    <w:p>
      <w:pPr>
        <w:pStyle w:val="Normal"/>
        <w:spacing w:lineRule="atLeast" w:line="0"/>
        <w:rPr/>
      </w:pPr>
      <w:r>
        <w:rPr>
          <w:sz w:val="24"/>
        </w:rPr>
        <w:t>Срок поставки технических средств - не позднее в течении трех дней со дня подписания контракта.</w:t>
      </w:r>
    </w:p>
    <w:p>
      <w:pPr>
        <w:pStyle w:val="Normal"/>
        <w:spacing w:lineRule="atLeast" w:line="0"/>
        <w:rPr/>
      </w:pPr>
      <w:r>
        <w:rPr>
          <w:sz w:val="24"/>
        </w:rPr>
        <w:t>Грузополучатель - оператор Системы – ГУ ___________________________.</w:t>
      </w:r>
    </w:p>
    <w:p>
      <w:pPr>
        <w:pStyle w:val="Normal"/>
        <w:spacing w:lineRule="atLeast" w:line="0"/>
        <w:rPr/>
      </w:pPr>
      <w:r>
        <w:rPr>
          <w:sz w:val="24"/>
        </w:rPr>
        <w:t>Местонахождение грузополучателя – город ________________________________.</w:t>
      </w:r>
    </w:p>
    <w:p>
      <w:pPr>
        <w:pStyle w:val="Normal"/>
        <w:spacing w:lineRule="atLeast" w:line="0"/>
        <w:rPr/>
      </w:pPr>
      <w:r>
        <w:rPr>
          <w:sz w:val="24"/>
        </w:rPr>
        <w:t>Место поставки технических средств – город _______________________________.</w:t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 Требования к бортовому навигационному оборудованию</w:t>
      </w:r>
    </w:p>
    <w:p>
      <w:pPr>
        <w:pStyle w:val="Normal"/>
        <w:spacing w:lineRule="atLeast" w:line="0"/>
        <w:ind w:firstLine="7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0"/>
        <w:ind w:hanging="0"/>
        <w:rPr/>
      </w:pPr>
      <w:r>
        <w:rPr/>
        <w:t>Состав комплекта бортового оборудования: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896"/>
        <w:gridCol w:w="914"/>
      </w:tblGrid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Наименование пози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., шт.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лок </w:t>
            </w:r>
            <w:r>
              <w:rPr>
                <w:color w:val="000000"/>
                <w:sz w:val="24"/>
                <w:lang w:val="en-US"/>
              </w:rPr>
              <w:t>AT</w:t>
            </w:r>
            <w:r>
              <w:rPr>
                <w:color w:val="000000"/>
                <w:sz w:val="24"/>
              </w:rPr>
              <w:t xml:space="preserve"> /ГЛОНАСС/</w:t>
            </w:r>
            <w:r>
              <w:rPr>
                <w:color w:val="000000"/>
                <w:sz w:val="24"/>
                <w:lang w:val="en-US"/>
              </w:rPr>
              <w:t>GPS</w:t>
            </w:r>
            <w:r>
              <w:rPr>
                <w:color w:val="000000"/>
                <w:sz w:val="24"/>
              </w:rPr>
              <w:t xml:space="preserve"> (</w:t>
            </w:r>
            <w:r>
              <w:rPr>
                <w:color w:val="000000"/>
                <w:sz w:val="24"/>
                <w:lang w:val="en-US"/>
              </w:rPr>
              <w:t>GPRS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  <w:lang w:val="en-US"/>
              </w:rPr>
              <w:t>GSM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V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  <w:lang w:val="en-US"/>
              </w:rPr>
              <w:t>GSM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  <w:lang w:val="en-US"/>
              </w:rPr>
              <w:t>SMS</w:t>
            </w:r>
            <w:r>
              <w:rPr>
                <w:color w:val="000000"/>
                <w:sz w:val="24"/>
              </w:rPr>
              <w:t>) совместимый с программым комплексом АТ-Наблюдатель 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color w:val="000000"/>
                <w:sz w:val="24"/>
              </w:rPr>
              <w:t>ГЛОНАСС/</w:t>
            </w:r>
            <w:r>
              <w:rPr>
                <w:color w:val="000000"/>
                <w:sz w:val="24"/>
                <w:lang w:val="en-US"/>
              </w:rPr>
              <w:t>GPS-</w:t>
            </w:r>
            <w:r>
              <w:rPr>
                <w:color w:val="000000"/>
                <w:sz w:val="24"/>
              </w:rPr>
              <w:t>антен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color w:val="000000"/>
                <w:sz w:val="24"/>
                <w:lang w:val="en-US"/>
              </w:rPr>
              <w:t>GSM-</w:t>
            </w:r>
            <w:r>
              <w:rPr>
                <w:color w:val="000000"/>
                <w:sz w:val="24"/>
              </w:rPr>
              <w:t>антен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бель основного питания навигационного бло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аккумулято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щитный корпу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вожная кноп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hanging="0"/>
        <w:rPr/>
      </w:pPr>
      <w:r>
        <w:rPr/>
        <w:t>Технические требования: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225"/>
      </w:tblGrid>
      <w:tr>
        <w:trPr>
          <w:trHeight w:val="31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амять энергонезависимая  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/>
            </w:pPr>
            <w:r>
              <w:rPr>
                <w:sz w:val="24"/>
              </w:rPr>
              <w:t xml:space="preserve">EEPROM 64 Кб (не менее 3600 путевых точек маршрута автомобиля)  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Напряжение питания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 xml:space="preserve">+ 9...35 В  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Резервный аккумулятор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внешний, 12 В, 0,8 А×ч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sz w:val="24"/>
              </w:rPr>
              <w:t>Время работы от резервного аккумулятора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не менее 5 часов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Входы дискретные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Входы аналоговые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Входы импульсные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Выходы дискретные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Светодиодная индикация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GPS-модуль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Tyco A1029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Частота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1575,42 МГц</w:t>
            </w:r>
          </w:p>
        </w:tc>
      </w:tr>
      <w:tr>
        <w:trPr>
          <w:trHeight w:val="697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Точность позиционирования</w:t>
            </w:r>
          </w:p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Горизонтальная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&lt;6 м (50%)</w:t>
            </w:r>
          </w:p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&lt;9 м (90%)</w:t>
            </w:r>
          </w:p>
        </w:tc>
      </w:tr>
      <w:tr>
        <w:trPr>
          <w:trHeight w:val="722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Точность позиционирования</w:t>
            </w:r>
          </w:p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Вертикальная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&lt;11 м (50%)</w:t>
              <w:br/>
              <w:t>&lt;18 м (90%)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Точность измерения скорости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0,06 м/с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PPS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± 95 нс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Антенна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Внешняя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GSM-модуль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SIM 3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Частота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900/1800/1900 МГц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Режимы обмена данными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PRS, CSD (GSM data), SMS</w:t>
            </w:r>
          </w:p>
        </w:tc>
      </w:tr>
      <w:tr>
        <w:trPr>
          <w:trHeight w:val="314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sz w:val="24"/>
              </w:rPr>
              <w:t>Диапазон рабочих температур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…+60°C</w:t>
            </w:r>
          </w:p>
        </w:tc>
      </w:tr>
      <w:tr>
        <w:trPr>
          <w:trHeight w:val="314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подключения внешнего  навигационного приемника ГЛОНАСС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не менее 12 каналов) с активной антенной</w:t>
            </w:r>
          </w:p>
        </w:tc>
      </w:tr>
      <w:tr>
        <w:trPr>
          <w:trHeight w:val="314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Модуль голосовой связи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sz w:val="24"/>
              </w:rPr>
              <w:t xml:space="preserve">Стандарта </w:t>
            </w:r>
            <w:r>
              <w:rPr>
                <w:sz w:val="24"/>
                <w:lang w:val="en-US"/>
              </w:rPr>
              <w:t>GSM</w:t>
            </w:r>
          </w:p>
        </w:tc>
      </w:tr>
      <w:tr>
        <w:trPr>
          <w:trHeight w:val="314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Точность местоопределения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sz w:val="24"/>
              </w:rPr>
              <w:t>Не более 10 метров</w:t>
            </w:r>
          </w:p>
        </w:tc>
      </w:tr>
    </w:tbl>
    <w:p>
      <w:pPr>
        <w:pStyle w:val="Normal"/>
        <w:spacing w:lineRule="atLeast" w:line="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27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2"/>
              <w:rPr>
                <w:sz w:val="24"/>
              </w:rPr>
            </w:pPr>
            <w:r>
              <w:rPr>
                <w:sz w:val="24"/>
              </w:rPr>
              <w:t xml:space="preserve">Резервный аккумулятор DELTA DTM12008 (или эквивалент) 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/>
            </w:pPr>
            <w:r>
              <w:rPr>
                <w:sz w:val="24"/>
              </w:rPr>
              <w:t>Напряжение</w:t>
              <w:tab/>
              <w:tab/>
              <w:tab/>
              <w:t xml:space="preserve"> - 12 В</w:t>
              <w:br/>
              <w:t xml:space="preserve">Емкость </w:t>
              <w:tab/>
              <w:tab/>
              <w:tab/>
              <w:t xml:space="preserve"> - 0,8 Ач</w:t>
              <w:br/>
              <w:t xml:space="preserve">Длина  </w:t>
              <w:tab/>
              <w:tab/>
              <w:tab/>
              <w:t>- 96 мм</w:t>
              <w:br/>
              <w:t xml:space="preserve">Ширина </w:t>
              <w:tab/>
              <w:tab/>
              <w:tab/>
              <w:t xml:space="preserve"> - 25 мм</w:t>
              <w:br/>
              <w:t xml:space="preserve">Высота  </w:t>
              <w:tab/>
              <w:tab/>
              <w:tab/>
              <w:t>- 62 мм</w:t>
              <w:br/>
              <w:t>Высота с клеммой</w:t>
              <w:tab/>
              <w:tab/>
              <w:t xml:space="preserve"> -62 мм</w:t>
              <w:br/>
              <w:t xml:space="preserve">Вес  </w:t>
              <w:tab/>
              <w:tab/>
              <w:tab/>
              <w:tab/>
              <w:t xml:space="preserve"> - 0,34 кг</w:t>
              <w:br/>
              <w:t>Тип клеммы - провод с гнездом</w:t>
              <w:br/>
              <w:t>Технология AGM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2"/>
              <w:rPr/>
            </w:pPr>
            <w:r>
              <w:rPr>
                <w:sz w:val="24"/>
              </w:rPr>
              <w:t>Тревожная кнопка (КЕ-02 или эквивалент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цилиндрический толкатель, 2контакта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2"/>
              <w:rPr/>
            </w:pPr>
            <w:r>
              <w:rPr>
                <w:sz w:val="24"/>
              </w:rPr>
              <w:t>Защитный корпус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Габариты (д*ш*в) 158*95*53 мм.</w:t>
            </w:r>
          </w:p>
          <w:p>
            <w:pPr>
              <w:pStyle w:val="Normal"/>
              <w:spacing w:lineRule="atLeast" w:line="0"/>
              <w:ind w:hanging="0"/>
              <w:rPr/>
            </w:pPr>
            <w:r>
              <w:rPr>
                <w:sz w:val="24"/>
              </w:rPr>
              <w:t>Масса – не более 0,1 кг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ind w:hanging="0"/>
        <w:rPr>
          <w:b/>
          <w:b/>
          <w:sz w:val="24"/>
        </w:rPr>
      </w:pPr>
      <w:r>
        <w:rPr>
          <w:b/>
          <w:sz w:val="24"/>
        </w:rPr>
        <w:t>Технологические требования: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Блок должен поддерживать следующие функции: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определение по данным спутниковой навигации (ГЛОНАСС/</w:t>
      </w:r>
      <w:r>
        <w:rPr>
          <w:sz w:val="24"/>
          <w:lang w:val="en-US"/>
        </w:rPr>
        <w:t>GPS</w:t>
      </w:r>
      <w:r>
        <w:rPr>
          <w:sz w:val="24"/>
        </w:rPr>
        <w:t xml:space="preserve">), предварительную обработку и оперативную передачу по каналам мобильной связи стандарта </w:t>
      </w:r>
      <w:r>
        <w:rPr>
          <w:sz w:val="24"/>
          <w:lang w:val="en-US"/>
        </w:rPr>
        <w:t>GSM</w:t>
      </w:r>
      <w:r>
        <w:rPr>
          <w:sz w:val="24"/>
        </w:rPr>
        <w:t xml:space="preserve"> (GPRS, GSM-V, GSM-D, SMS) компактной результирующей информации о параметрах изменения географических координат, скорости, направления движения и  состояния  ТС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возможность настройки и выбора вариантов передачи данных на диспетчерский пункт (по  запросу или  через  установленный промежуток времени с периодичностью в диапазоне от 15 секунд до 24 часов)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контроль уровней сигналов мобильной связи и автоматический выбор способов обмена данными (GPRS, GSM-V, GSM-D, SMS), в зависимости от доступности  услуг   в   данной   географической   точке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осуществление контроля успешности доставки данных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при отсутствии связи с РДЦ обеспечение записи и хранения навигационных и других данных непосредственно в энергонезависимой памяти бортового блока, с последующей передачей информации на РДЦ при наличии связи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возможность автоматического выполнения запрограммированных действий (в том числе управление внешними устройствами) в зависимости от местоположения на маршруте и состояния контролируемых параметров автотранспорта без связи с РДЦ с последующей передачей сообщений обо всех автоматических действиях на РДЦ при наличии связи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 xml:space="preserve">контроль передвижения ТС по заданным маршрутам (создание, настройка и назначение маршрута ТС); 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контроль графика движения ТС по заданным маршрутам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контроль маршрута ТС (вход/выход из заданных территориальных зон)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контроль запрещенных и разрешенных действий для водителя и время их выполнения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 xml:space="preserve">контроль расхода топлива; 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 xml:space="preserve">функцию охраны ТС; 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 xml:space="preserve">пассивную реакцию системы на происходящие с ТС события (запись в журнале бортового блока всех возникающих событий, информирование оператора); 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 xml:space="preserve">активную реакцию системы на происходящие с ТС события (автоматическое включение бортовым блоком исполнительных устройств, выполнение бортовым блоком команд оператора); 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голосовую связь оператора с ТС, подключенным к системе (прослушивание салона, двусторонняя голосовая связь по системе «Свободные руки»)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набор водителем до 5 заранее заданных номеров GSM для связи ТС с внешними подразделениями без возможности набора произвольного (не заданного заранее) или изменения заранее заданного номера водителем ТС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контроль срабатывания дискретных  датчиков (4 входа)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контроль аналоговых  датчиков (2 входа)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контроль импульсного  датчика (1 вход)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управление внешними исполнительными устройствами (3 дискретных выхода)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контроль   выполнения   установленного   путевого   задания   (разрешенные,   запрещённые   и   обязательные действия в каждой из заданных территориальных зон)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двусторонний обмен данными с сервером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одно- или двустороннюю голосовую связь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организацию  канала  мобильной  связи  для  работы  сторонних  устройств  (</w:t>
      </w:r>
      <w:r>
        <w:rPr>
          <w:sz w:val="24"/>
          <w:lang w:val="en-US"/>
        </w:rPr>
        <w:t>POS</w:t>
      </w:r>
      <w:r>
        <w:rPr>
          <w:sz w:val="24"/>
        </w:rPr>
        <w:t>-терминалов  и  т.п.)  на  борту автотранспортного средства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ведение на бортовом блоке журнала маршрута и событий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хранение настроек и журнала в энергонезависимой памяти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дистанционное обновление внутренней прикладной программы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управление зарядкой внешнего резервного аккумулятора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возможность выгрузки информации непосредственно с блока.</w:t>
      </w:r>
    </w:p>
    <w:p>
      <w:pPr>
        <w:pStyle w:val="Normal"/>
        <w:spacing w:lineRule="atLeast" w:line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360"/>
        <w:rPr/>
      </w:pPr>
      <w:r>
        <w:rPr>
          <w:sz w:val="24"/>
        </w:rPr>
        <w:t>Конструкция бортового навигационного блока должна предусматривать возможности скрытой  установки  в  автомобиле.  На  корпусе  должны быть размещены разъёмы для подключения питания, датчиков, исполнительных реле и антенн, а также светодиодные индикаторы, информирующие о рабочем состоянии блока. Электропитание   блока   должно осуществляться от   бортовой   сети   автомобиля.</w:t>
      </w:r>
    </w:p>
    <w:p>
      <w:pPr>
        <w:pStyle w:val="Normal"/>
        <w:spacing w:lineRule="atLeast" w:line="0"/>
        <w:ind w:firstLine="360"/>
        <w:rPr/>
      </w:pPr>
      <w:r>
        <w:rPr>
          <w:sz w:val="24"/>
        </w:rPr>
        <w:t>В поставляемом бортовом оборудовании должны быть предусмотрены возможности последующего расширения функций системы за счет использования дополнительного оборудования, в том числе: датчиков контроля работы и состояния узлов и агрегатов транспортного средства (включения-выключения двигателя, расхода топлива, температуры в контролируемой зоне и др.).</w:t>
      </w:r>
    </w:p>
    <w:p>
      <w:pPr>
        <w:pStyle w:val="Normal"/>
        <w:spacing w:lineRule="atLeast" w:line="0"/>
        <w:ind w:firstLine="360"/>
        <w:rPr/>
      </w:pPr>
      <w:r>
        <w:rPr>
          <w:sz w:val="24"/>
        </w:rPr>
        <w:t>Протокол передачи данных между бортовым блоком и серверным центром должен  включать идентификацию блока, авторизацию на серверном центре и кодированную передачу необходимых данных между бортовым блоком и серверным центром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80"/>
        </w:tabs>
        <w:ind w:left="6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szCs w:val="32"/>
        <w:iCs w:val="false"/>
        <w:bCs/>
        <w:em w:val="none"/>
        <w:vanish w:val="false"/>
        <w:rFonts w:ascii="Times New Roman" w:hAnsi="Times New Roman" w:cs="Symbol"/>
        <w:lang w:val="zxx" w:bidi="zxx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szCs w:val="26"/>
        <w:iCs w:val="false"/>
        <w:bCs/>
        <w:em w:val="none"/>
        <w:vanish w:val="false"/>
        <w:rFonts w:ascii="Times New Roman" w:hAnsi="Times New Roman" w:cs="Symbol"/>
        <w:lang w:val="ru-RU" w:bidi="zxx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567" w:leader="none"/>
      </w:tabs>
      <w:suppressAutoHyphens w:val="true"/>
      <w:spacing w:before="48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67" w:leader="none"/>
      </w:tabs>
      <w:suppressAutoHyphens w:val="true"/>
      <w:spacing w:before="360" w:after="120"/>
      <w:jc w:val="left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Times New Roman" w:hAnsi="Times New Roman" w:cs="Symbo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2"/>
      <w:sz w:val="32"/>
      <w:szCs w:val="32"/>
      <w:u w:val="none"/>
      <w:vertAlign w:val="baseline"/>
      <w:em w:val="none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Symbo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szCs w:val="26"/>
      <w:u w:val="none"/>
      <w:vertAlign w:val="baseline"/>
      <w:em w:val="none"/>
      <w:lang w:val="ru-RU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2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15:00Z</dcterms:created>
  <dc:creator>Admin</dc:creator>
  <dc:description/>
  <cp:keywords/>
  <dc:language>en-US</dc:language>
  <cp:lastModifiedBy>asmai</cp:lastModifiedBy>
  <cp:lastPrinted>2010-03-24T16:19:00Z</cp:lastPrinted>
  <dcterms:modified xsi:type="dcterms:W3CDTF">2010-05-11T11:15:00Z</dcterms:modified>
  <cp:revision>2</cp:revision>
  <dc:subject/>
  <dc:title>1</dc:title>
</cp:coreProperties>
</file>