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е  и наладке охранно- пожарной сигнализации для МОУСОШ №43 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61-07. от  «24» 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установку и наладке   пожарной сигнализации для МОУСОШ №43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43, г. Владикавказа, РСО-Алания, г. Владикавказ, ул. Кырджалийская,19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44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ырджалийская,19, СОШ  №43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конец третьего квартала 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49691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7 августа, срок окончания 31 августа 2007г. (31 августа котировочные заявки принимаются до 15.00,время московское), контактное лицо Дзахоева Лаура Руслан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Dom</dc:creator>
  <dc:description/>
  <dc:language>en-US</dc:language>
  <cp:lastModifiedBy>Торги</cp:lastModifiedBy>
  <cp:lastPrinted>2007-08-23T17:13:00Z</cp:lastPrinted>
  <dcterms:modified xsi:type="dcterms:W3CDTF">2007-08-23T13:13:00Z</dcterms:modified>
  <cp:revision>22</cp:revision>
  <dc:subject/>
  <dc:title>Запрос котировок</dc:title>
</cp:coreProperties>
</file>