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проектированию АИИСКУЭ для ВМУП «Владикавказэнерго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8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8, РСО-Алания, г. Владикавказ, пр. Доватора, 12, ВМУП Владикавказэнерго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по  проектированию АИИСКУЭ ВМУП «Владикавказ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Место, сроки, условия выполнения работ</w:t>
      </w:r>
      <w:r>
        <w:rPr>
          <w:sz w:val="22"/>
          <w:szCs w:val="22"/>
        </w:rPr>
        <w:t>: РСО-Алания, г. Владикавказ, пр. Доватора,1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се работы должны быть выполнены согласно техническому заданию, соответствовать СНиПам и ПУЭ, а также перечню точек поставки. Срок выполнения работ: до конца первого квартала  2007 год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общая цена 1 700 тыс. руб. В цену контракта включены все расходы по всем сборам, налогам,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8 декабря 2006 года по  19 янва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9 янва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8 декабря  2006 года, дата окончания подачи заявок – 19 январ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9 января 2007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9 янва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2 января 2007 года по адресу: г. Владикавказ пл. Штыба,2 здание Администрации местного самоуправления, подведения итогов 23 января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10:00Z</dcterms:created>
  <dc:creator>User</dc:creator>
  <dc:description/>
  <dc:language>en-US</dc:language>
  <cp:lastModifiedBy>123</cp:lastModifiedBy>
  <cp:lastPrinted>2007-01-16T16:18:00Z</cp:lastPrinted>
  <dcterms:modified xsi:type="dcterms:W3CDTF">2007-01-16T13:20:00Z</dcterms:modified>
  <cp:revision>5</cp:revision>
  <dc:subject/>
  <dc:title>Извещение о проведении открытого конкурса на право заключения муниципального  контракта по проектированию АИИСКУЭ ВМУП «Владик</dc:title>
</cp:coreProperties>
</file>