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установке автоматической пожарной сигнализации  в дошкольном образовательном учреждении №10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ошкольное образовательное учреждение №10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П. Барбашова, 43 «б»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3» мая 2007года по11 часов 30минут «3» ма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Установка прибора "Сигнал-20"</w:t>
      </w:r>
    </w:p>
    <w:p>
      <w:pPr>
        <w:pStyle w:val="Normal"/>
        <w:shd w:fill="FFFFFF" w:val="clear"/>
        <w:spacing w:lineRule="exact" w:line="226"/>
        <w:ind w:right="346" w:hanging="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дельно устанавливаемый преобразователь или блок </w:t>
      </w:r>
      <w:r>
        <w:rPr>
          <w:color w:val="000000"/>
          <w:spacing w:val="-3"/>
          <w:sz w:val="24"/>
          <w:szCs w:val="24"/>
        </w:rPr>
        <w:t>пит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онтаж </w:t>
      </w:r>
      <w:r>
        <w:rPr>
          <w:color w:val="000000"/>
          <w:spacing w:val="-4"/>
          <w:sz w:val="24"/>
          <w:szCs w:val="24"/>
        </w:rPr>
        <w:t>ИР-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онтаж </w:t>
      </w:r>
      <w:r>
        <w:rPr>
          <w:color w:val="000000"/>
          <w:spacing w:val="-2"/>
          <w:sz w:val="24"/>
          <w:szCs w:val="24"/>
        </w:rPr>
        <w:t>извещател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нтаж оповещателя «Иволга»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4"/>
          <w:szCs w:val="24"/>
        </w:rPr>
        <w:t>Монтаж свето-звукового оповещателя «Астра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нтаж указателя выхо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нтаж коробки</w:t>
      </w:r>
    </w:p>
    <w:p>
      <w:pPr>
        <w:pStyle w:val="Normal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кладка кабеля ШВВП 2*0,5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>Прокладка ТРВ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>Прокладка кабеля КСПВ 4х0,5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>Прокладка кабель-канала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П. Барбашова, 43 «б», дошкольное образовательное учреждение  №10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ма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четыре тысячи пятьсот девяносто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» мая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фика-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пер. Транспортный, 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28.04.2007г. в 17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8.04.2007г. в 17-4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рафика-М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44 5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44 55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Графика-М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4 500руб. (</w:t>
      </w:r>
      <w:r>
        <w:rPr>
          <w:sz w:val="24"/>
          <w:szCs w:val="26"/>
        </w:rPr>
        <w:t>сто сорок четыре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Графика-М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ер. Транспортный, 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сорок четыре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  <w:szCs w:val="24"/>
        </w:rPr>
        <w:t>ИП Г.Л. Чшиев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Гугкаева, 22/2, кв.25.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</w:t>
      </w:r>
      <w:r>
        <w:rPr>
          <w:b/>
          <w:sz w:val="24"/>
          <w:szCs w:val="26"/>
        </w:rPr>
        <w:t>Сто сорок четыре тысячи пятьсот пятьдесят рублей.</w:t>
      </w:r>
      <w:r>
        <w:rPr>
          <w:i/>
          <w:iCs/>
          <w:sz w:val="24"/>
          <w:vertAlign w:val="superscript"/>
        </w:rPr>
        <w:t xml:space="preserve">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цоева Залина Ислам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7:50:00Z</dcterms:created>
  <dc:creator>Воробьева О.М., Вдовина В.В., Ермаков В.А.</dc:creator>
  <dc:description/>
  <cp:keywords/>
  <dc:language>en-US</dc:language>
  <cp:lastModifiedBy>Dom</cp:lastModifiedBy>
  <cp:lastPrinted>2007-05-03T12:04:00Z</cp:lastPrinted>
  <dcterms:modified xsi:type="dcterms:W3CDTF">2007-05-03T09:29:00Z</dcterms:modified>
  <cp:revision>4</cp:revision>
  <dc:subject/>
  <dc:title>ПРОТОКОЛ ОЦЕНКИ И СОПОСТАВЛЕНИЯ ЗАЯВОК НА УЧАСТИЕ В КОНКУРСЕ </dc:title>
</cp:coreProperties>
</file>