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15200" cy="10189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18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0" cy="10189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18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80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0" cy="10189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18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898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8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15200" cy="105156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6155" cy="105156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6155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6155" cy="105156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6155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15200" cy="103263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9810" cy="103263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9810" cy="1032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9810" cy="103263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9810" cy="1032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00" w:h="1892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00:00Z</dcterms:created>
  <dc:creator>Венера</dc:creator>
  <dc:description/>
  <cp:keywords/>
  <dc:language>en-US</dc:language>
  <cp:lastModifiedBy>Венера</cp:lastModifiedBy>
  <dcterms:modified xsi:type="dcterms:W3CDTF">2010-04-09T13:00:00Z</dcterms:modified>
  <cp:revision>1</cp:revision>
  <dc:subject/>
  <dc:title/>
</cp:coreProperties>
</file>