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в Владикавказском муниципальном центре досуга и культуры «Радуга» - зоопарк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46-08. от «20» июн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выполнение ремонтных работ в Владикавказском муниципальном центре досуга и культуры «Радуга» - зоопарк.</w:t>
      </w:r>
    </w:p>
    <w:p>
      <w:pPr>
        <w:pStyle w:val="Normal"/>
        <w:tabs>
          <w:tab w:val="clear" w:pos="708"/>
          <w:tab w:val="left" w:pos="9498" w:leader="none"/>
        </w:tabs>
        <w:ind w:left="426" w:hanging="142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Владикавказский муниципальный центр досуга и культуры «Радуга» , 362040, РСО-Алания, г. Владикавказ, пр. Коста, 24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90"/>
        <w:gridCol w:w="1236"/>
        <w:gridCol w:w="1235"/>
        <w:gridCol w:w="3158"/>
      </w:tblGrid>
      <w:tr>
        <w:trPr>
          <w:trHeight w:val="4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локально сметного расчета №51-2008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362015, РСО-Алания, г. Владикавказ, пр. Коста, 24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6. Срок выполнения работ: до декабря 2008г, после подписа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346 008,2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3 июня, срок окончания 2 июля 2008г.(2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rPr/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работ, безналичным расчетом. Авансирование-30%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5:30:00Z</dcterms:created>
  <dc:creator>Обухань  Михаил  Иванович</dc:creator>
  <dc:description/>
  <cp:keywords/>
  <dc:language>en-US</dc:language>
  <cp:lastModifiedBy>Dom</cp:lastModifiedBy>
  <cp:lastPrinted>2008-06-04T11:17:00Z</cp:lastPrinted>
  <dcterms:modified xsi:type="dcterms:W3CDTF">2008-06-20T05:35:00Z</dcterms:modified>
  <cp:revision>3</cp:revision>
  <dc:subject/>
  <dc:title>   Дзжуджыхъжуы   горжты                                                             Администрация     </dc:title>
</cp:coreProperties>
</file>