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1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0» ноя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установке сборных железобетонных площадок для мусорных  контейнеров; установка детских спортплощадок; покраска малых архитектурных форм и установка металлических столбиков и металлических ограждений; установка скамеек и урн  г. Владикавказ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74 от 5 октяб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9» но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0» ноября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-1799480 ру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№2- 1699479 руб; Лот №3- 2998785 руб; Лот №4- 1198978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рок выполнения работ: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онец четвертого квартала 2007г.- начало первого квартала 2008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792282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692881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2986785 руб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 1194182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 выполнения работ: Лот№1- конец четвертого квартала 2007г.- начало первого квартала 2008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конец четвертого квартала 2007г.- начало первого квартала 2008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конец четвертого квартала 2007г.- начало первого квартала 2008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конец четвертого квартала 2007г.- начало первого квартала 2008г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по лотам №1,2,3,4 т.к.  на участие в конкурсе подана одна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пустить к участию в конкурсе ООО «Вертикаль» и признать единственным участником размещения заказа с ценой контракта по лоту№1-1792282 руб., лоту№2- 1692881 руб., лоту№3- 2986785 руб., лоту№4-  1194182 руб. Срок  выполнения контракта по лоту№1- конец четвертого квартала 2007г.- начало первого квартала 2008г., лоту№2- конец четвертого квартала 2007г.- начало первого квартала 2008г., лоту№3- конец четвертого квартала 2007г.- начало первого квартала 2008г.,лоту№4- конец четвертого квартала 2007г.- начало первого квартала 2008г  20 дней. 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sz w:val="24"/>
                <w:szCs w:val="24"/>
              </w:rPr>
              <w:t>Тобоев Алан Алибек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1-29T09:34:00Z</cp:lastPrinted>
  <dcterms:modified xsi:type="dcterms:W3CDTF">2007-11-29T06:43:00Z</dcterms:modified>
  <cp:revision>48</cp:revision>
  <dc:subject/>
  <dc:title>ПРОТОКОЛ № 76-06</dc:title>
</cp:coreProperties>
</file>