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Дорога по ул.Морских Пехотинцев от ул.Весенняя до ул. Хадарцева в г. Владикавказ.</w:t>
      </w:r>
    </w:p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lineRule="exact" w:line="271" w:before="276" w:after="0"/>
        <w:ind w:left="6238" w:hanging="0"/>
        <w:rPr>
          <w:rFonts w:ascii="Times New Roman" w:hAnsi="Times New Roman" w:cs="Times New Roman"/>
          <w:b/>
          <w:b/>
          <w:bCs/>
          <w:color w:val="000000"/>
          <w:spacing w:val="-1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lineRule="exact" w:line="271"/>
        <w:ind w:left="7591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1" w:before="7" w:after="0"/>
        <w:ind w:left="3602" w:right="7373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метная стоимость 3 230 635 руб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(а) в ценах 2000г.</w:t>
      </w:r>
    </w:p>
    <w:p>
      <w:pPr>
        <w:pStyle w:val="Normal"/>
        <w:spacing w:before="0" w:after="5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0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33"/>
      </w:tblGrid>
      <w:tr>
        <w:trPr>
          <w:trHeight w:val="30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п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снование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50" w:right="41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4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79"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3/пМех.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 1-030-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41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Разработка грунта с перемещением до 10 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бульдозерами мощностью 79 (108) кВ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(л. с.), 3 группа грун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77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777,5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1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78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5" w:right="22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478,46 813,66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ТЕР 1-0 1-030- 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15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ри перемещении грунта на кажды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ледующие 10 м добавлять к норме 01-01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030-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1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1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61,4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936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7" w:right="29" w:hanging="89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936,50 2350,31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ЕР1-01-013-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грузка грунта в автосамосвал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6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33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4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937,7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5907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41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8" w:right="34" w:hanging="108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201,38 5069,78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еревозка грунта на расстояние до 8 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6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 xml:space="preserve">1036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3907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2-027- 1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5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ланировка полотна выемок механизиро</w:t>
              <w:softHyphen/>
              <w:t>ванным способо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3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46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84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" w:hanging="26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1,96 69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54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08,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0" w:right="58" w:hanging="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4046,1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7,81</w:t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п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и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щад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7510" w:h="147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23"/>
      </w:tblGrid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3-01-003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безнапорных труб диаметром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9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532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93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6" w:right="5" w:hanging="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243,73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32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19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16,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5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946,2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9,72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ы асбестоцементные безнапор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474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ловный проход 300 мм, внутренний ди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етр 279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ЦМ- 103-073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уфты асбестоцементные для безнап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7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ых труб д=300мм (ГОСТ 1839-80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3-03-007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круглых дождеприемных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дцев для дождевой канализации из сб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206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89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77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8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476,1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5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407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11,8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right="2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299,98 893,57</w:t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го железобетона диаметром 0,7 м в гру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ах сухи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ых,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ир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ич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од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5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 чугунный с решеткой для дождепр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4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323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емного колодца ЛР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4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и вы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ющих слоев оснований из песчан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2" w:firstLine="22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0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4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13" w:right="5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394,2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8753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296,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288"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0670,20 11393,93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авийной смеси, дресв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и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о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19611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2357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595"/>
        <w:gridCol w:w="1008"/>
        <w:gridCol w:w="941"/>
        <w:gridCol w:w="1085"/>
        <w:gridCol w:w="922"/>
        <w:gridCol w:w="902"/>
        <w:gridCol w:w="1123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.</w:t>
            </w:r>
          </w:p>
        </w:tc>
      </w:tr>
      <w:tr>
        <w:trPr>
          <w:trHeight w:val="127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5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сжатие свыше 98,1 (1000) МПа (кгс/см2)) односло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а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13,44 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2685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18,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1136,77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759,78</w:t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0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4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крупнозернинистых типа АБ,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сть 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5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9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689,7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936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20-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2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,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,80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9895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6-020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ых мелкозернистых типа АБВ, плот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53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695,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48537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20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  <w:t>кры</w:t>
              <w:softHyphen/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1,90</w:t>
            </w:r>
          </w:p>
        </w:tc>
      </w:tr>
      <w:tr>
        <w:trPr>
          <w:trHeight w:val="86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7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172,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1548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2357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03"/>
        <w:gridCol w:w="3571"/>
        <w:gridCol w:w="624"/>
        <w:gridCol w:w="595"/>
        <w:gridCol w:w="1008"/>
        <w:gridCol w:w="941"/>
        <w:gridCol w:w="1085"/>
        <w:gridCol w:w="902"/>
        <w:gridCol w:w="912"/>
        <w:gridCol w:w="1133"/>
      </w:tblGrid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2-010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4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угих вида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008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9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,94 1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096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8874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29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43,28 126,72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ор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г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ам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ЦМ-403-005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мни бортовые бетонные, марка 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84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1775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3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8" w:firstLine="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и покрытий из пес-чано-гравийных смесей однослойных тол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38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5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970,0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0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379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2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58" w:right="3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692,07 1479,4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щиной 12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л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ь песчано-гравй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009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002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" w:firstLine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толщиной 12 см под тротуары из кирпичного или известняков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84,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02,3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86630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181,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2" w:right="26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885,32 1614,24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о щебн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ек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у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ООЫ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асфальтобетонны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44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5619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13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5,1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рожек и тротуаров однослойных из ли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,76</w:t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ой мелкозернистой асфальто-бетонн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толщиной 3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7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 изменении толщины покрытия на 0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1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894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84,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,76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к норме 07-001-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54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33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618580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7224,29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365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843,80</w:t>
            </w:r>
          </w:p>
        </w:tc>
      </w:tr>
    </w:tbl>
    <w:p>
      <w:pPr>
        <w:sectPr>
          <w:type w:val="nextPage"/>
          <w:pgSz w:orient="landscape" w:w="16838" w:h="11906"/>
          <w:pgMar w:left="1440" w:right="2358" w:gutter="0" w:header="0" w:top="5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0"/>
        <w:gridCol w:w="912"/>
        <w:gridCol w:w="912"/>
        <w:gridCol w:w="1104"/>
      </w:tblGrid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.                     2.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9 875,2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1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0,00% ФОТ (от 8 306,2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45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0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7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2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6911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00% ФОТ (от 18 181,5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090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9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26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4835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64" w:right="17" w:hanging="4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 34843,80</w:t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Временные здания и сооружения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33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 xml:space="preserve">Итого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306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1440" w:right="23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628" w:hanging="0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</w:t>
      </w:r>
    </w:p>
    <w:p>
      <w:pPr>
        <w:pStyle w:val="Normal"/>
        <w:shd w:fill="FFFFFF" w:val="clear"/>
        <w:spacing w:lineRule="exact" w:line="290"/>
        <w:ind w:left="2496" w:right="518" w:hanging="1404"/>
        <w:rPr/>
      </w:pP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Дорог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Морск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хотинце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 xml:space="preserve">Весенняя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Хадарце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Владикавказ</w:t>
      </w:r>
      <w:r>
        <w:rPr>
          <w:color w:val="000000"/>
          <w:spacing w:val="1"/>
          <w:sz w:val="24"/>
          <w:szCs w:val="24"/>
        </w:rPr>
        <w:t>"</w:t>
      </w:r>
    </w:p>
    <w:p>
      <w:pPr>
        <w:pStyle w:val="Normal"/>
        <w:spacing w:before="0" w:after="22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706"/>
        <w:gridCol w:w="1488"/>
        <w:gridCol w:w="1392"/>
        <w:gridCol w:w="1354"/>
      </w:tblGrid>
      <w:tr>
        <w:trPr>
          <w:trHeight w:val="509" w:hRule="exact"/>
        </w:trPr>
        <w:tc>
          <w:tcPr>
            <w:tcW w:w="411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ублях</w:t>
            </w:r>
          </w:p>
        </w:tc>
      </w:tr>
      <w:tr>
        <w:trPr>
          <w:trHeight w:val="960" w:hRule="exact"/>
        </w:trPr>
        <w:tc>
          <w:tcPr>
            <w:tcW w:w="411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55" w:right="38" w:hanging="0"/>
              <w:rPr/>
            </w:pPr>
            <w:r>
              <w:rPr>
                <w:rFonts w:cs="Times New Roman"/>
                <w:color w:val="000000"/>
                <w:spacing w:val="-3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4"/>
              </w:rPr>
              <w:t>рабо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проч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58" w:hanging="0"/>
              <w:rPr/>
            </w:pP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метна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стоимость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2306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230635</w:t>
            </w:r>
          </w:p>
        </w:tc>
      </w:tr>
      <w:tr>
        <w:trPr>
          <w:trHeight w:val="806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2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5586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55869</w:t>
            </w:r>
          </w:p>
        </w:tc>
      </w:tr>
      <w:tr>
        <w:trPr>
          <w:trHeight w:val="1104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тоимост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н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74766</w:t>
            </w:r>
          </w:p>
        </w:tc>
      </w:tr>
      <w:tr>
        <w:trPr>
          <w:trHeight w:val="40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5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1066877</w:t>
            </w:r>
          </w:p>
        </w:tc>
      </w:tr>
      <w:tr>
        <w:trPr>
          <w:trHeight w:val="1104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70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подрядны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работ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1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1193800</wp:posOffset>
                </wp:positionH>
                <wp:positionV relativeFrom="paragraph">
                  <wp:posOffset>129540</wp:posOffset>
                </wp:positionV>
                <wp:extent cx="204216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14.4pt;mso-wrap-distance-left:1.9pt;mso-wrap-distance-right:1.9pt;mso-wrap-distance-top:3pt;mso-wrap-distance-bottom:3pt;margin-top:10.2pt;mso-position-vertical-relative:text;margin-left: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4" w:after="0"/>
        <w:rPr>
          <w:rFonts w:ascii="Times New Roman" w:hAnsi="Times New Roman" w:cs="Times New Roman"/>
          <w:color w:val="000000"/>
          <w:spacing w:val="-1"/>
          <w:w w:val="8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86"/>
          <w:sz w:val="28"/>
          <w:szCs w:val="28"/>
        </w:rPr>
        <w:t>Цгоев К.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6:21:00Z</dcterms:created>
  <dc:creator>User</dc:creator>
  <dc:description/>
  <dc:language>en-US</dc:language>
  <cp:lastModifiedBy>User</cp:lastModifiedBy>
  <dcterms:modified xsi:type="dcterms:W3CDTF">2006-08-15T16:23:00Z</dcterms:modified>
  <cp:revision>1</cp:revision>
  <dc:subject/>
  <dc:title>Дорога по ул</dc:title>
</cp:coreProperties>
</file>