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онтаж автоматической пожарной сигнализации в здании ДОУ №3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30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рдонская, 323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7» сентября 2007года по11 часов 30минут «17» сен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ановка и наладка пожарной сигнализации согласно локального сметного расчета №15 и проекта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рдонская, 323а, дошкольное образовательное учреждение  №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одна тысяча восемьсот тридцать девять рублей 40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льдиев Иосиф Граф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Кольбуса, 42, кв. 5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3.09.2007г. в 17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остие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льдиев Иосиф Граф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0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ИП Чельдиевым Иосифом Графовичем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0 000руб. (</w:t>
      </w:r>
      <w:r>
        <w:rPr>
          <w:sz w:val="24"/>
          <w:szCs w:val="26"/>
        </w:rPr>
        <w:t>сто сорок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ИП Чельдиева Иосифа Графовича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  <w:szCs w:val="24"/>
        </w:rPr>
        <w:t>РСО-Алания</w:t>
      </w:r>
      <w:r>
        <w:rPr>
          <w:szCs w:val="26"/>
        </w:rPr>
        <w:t xml:space="preserve">, </w:t>
      </w:r>
      <w:r>
        <w:rPr>
          <w:sz w:val="24"/>
          <w:szCs w:val="26"/>
        </w:rPr>
        <w:t xml:space="preserve">г. Владикавказ, ул. Кольбуса, 42, кв. 51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сорок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Аргус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Гостиева, 2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Сто сорок одна тысяча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И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9:00Z</dcterms:created>
  <dc:creator>Воробьева О.М., Вдовина В.В., Ермаков В.А.</dc:creator>
  <dc:description/>
  <cp:keywords/>
  <dc:language>en-US</dc:language>
  <cp:lastModifiedBy>Dom</cp:lastModifiedBy>
  <cp:lastPrinted>2007-07-16T09:31:00Z</cp:lastPrinted>
  <dcterms:modified xsi:type="dcterms:W3CDTF">2007-09-18T06:09:00Z</dcterms:modified>
  <cp:revision>2</cp:revision>
  <dc:subject/>
  <dc:title>ПРОТОКОЛ ОЦЕНКИ И СОПОСТАВЛЕНИЯ ЗАЯВОК НА УЧАСТИЕ В КОНКУРСЕ </dc:title>
</cp:coreProperties>
</file>