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 услуги «Выдача разрешений на право организации розничного рынка»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С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в получении представленных заявителем докумен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ата принятия заявления и документов «______» ____________20______г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ечень документов, представленных заявител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амилия и подпись лица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нявшего заявление _____________________________ дата 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амилия и подпись лица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давшего  заявление _______________________________ дата 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35:00Z</dcterms:created>
  <dc:creator>David David</dc:creator>
  <dc:description/>
  <cp:keywords/>
  <dc:language>en-US</dc:language>
  <cp:lastModifiedBy>David David</cp:lastModifiedBy>
  <dcterms:modified xsi:type="dcterms:W3CDTF">2015-11-05T08:36:00Z</dcterms:modified>
  <cp:revision>1</cp:revision>
  <dc:subject/>
  <dc:title/>
</cp:coreProperties>
</file>