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40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цедуры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1028700"/>
                <wp:effectExtent l="6985" t="5080" r="7620" b="5715"/>
                <wp:wrapTight wrapText="bothSides">
                  <wp:wrapPolygon edited="0">
                    <wp:start x="5400" y="0"/>
                    <wp:lineTo x="16200" y="0"/>
                    <wp:lineTo x="21607" y="10800"/>
                    <wp:lineTo x="16200" y="21613"/>
                    <wp:lineTo x="5400" y="21613"/>
                    <wp:lineTo x="0" y="10800"/>
                    <wp:lineTo x="5400" y="0"/>
                  </wp:wrapPolygon>
                </wp:wrapTight>
                <wp:docPr id="1" name="Шести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hexagon">
                          <a:avLst>
                            <a:gd name="adj" fmla="val 4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, проверка их на комплек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Шестиугольник 25" fillcolor="white" stroked="t" o:allowincell="f" style="position:absolute;margin-left:144pt;margin-top:9pt;width:161.95pt;height:80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, проверка их на комплек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Tight wrapText="bothSides">
                  <wp:wrapPolygon edited="0">
                    <wp:start x="4263" y="0"/>
                    <wp:lineTo x="4268" y="0"/>
                    <wp:lineTo x="3519" y="0"/>
                    <wp:lineTo x="2783" y="500"/>
                    <wp:lineTo x="2134" y="1449"/>
                    <wp:lineTo x="1485" y="2397"/>
                    <wp:lineTo x="946" y="3762"/>
                    <wp:lineTo x="572" y="5406"/>
                    <wp:lineTo x="197" y="7050"/>
                    <wp:lineTo x="0" y="8914"/>
                    <wp:lineTo x="0" y="10812"/>
                    <wp:lineTo x="0" y="10800"/>
                    <wp:lineTo x="0" y="10812"/>
                    <wp:lineTo x="0" y="12710"/>
                    <wp:lineTo x="197" y="14574"/>
                    <wp:lineTo x="572" y="16218"/>
                    <wp:lineTo x="946" y="17862"/>
                    <wp:lineTo x="1485" y="19227"/>
                    <wp:lineTo x="2134" y="20175"/>
                    <wp:lineTo x="2783" y="21124"/>
                    <wp:lineTo x="3519" y="21624"/>
                    <wp:lineTo x="4268" y="21624"/>
                    <wp:lineTo x="17337" y="21624"/>
                    <wp:lineTo x="17342" y="21624"/>
                    <wp:lineTo x="18091" y="21624"/>
                    <wp:lineTo x="18827" y="21124"/>
                    <wp:lineTo x="19476" y="20175"/>
                    <wp:lineTo x="20124" y="19227"/>
                    <wp:lineTo x="20663" y="17862"/>
                    <wp:lineTo x="21038" y="16218"/>
                    <wp:lineTo x="21412" y="14574"/>
                    <wp:lineTo x="21609" y="12710"/>
                    <wp:lineTo x="21609" y="10812"/>
                    <wp:lineTo x="21609" y="10800"/>
                    <wp:lineTo x="21609" y="10812"/>
                    <wp:lineTo x="21609" y="10812"/>
                    <wp:lineTo x="21609" y="8914"/>
                    <wp:lineTo x="21412" y="7050"/>
                    <wp:lineTo x="21038" y="5406"/>
                    <wp:lineTo x="20663" y="3762"/>
                    <wp:lineTo x="20124" y="2397"/>
                    <wp:lineTo x="19476" y="1449"/>
                    <wp:lineTo x="18827" y="500"/>
                    <wp:lineTo x="18091" y="0"/>
                    <wp:lineTo x="17342" y="0"/>
                    <wp:lineTo x="4263" y="0"/>
                  </wp:wrapPolygon>
                </wp:wrapTight>
                <wp:docPr id="2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полного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fillcolor="white" stroked="t" o:allowincell="f" style="position:absolute;margin-left:0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полного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Tight wrapText="bothSides">
                  <wp:wrapPolygon edited="0">
                    <wp:start x="4263" y="0"/>
                    <wp:lineTo x="4268" y="0"/>
                    <wp:lineTo x="3519" y="0"/>
                    <wp:lineTo x="2783" y="500"/>
                    <wp:lineTo x="2134" y="1449"/>
                    <wp:lineTo x="1485" y="2397"/>
                    <wp:lineTo x="946" y="3762"/>
                    <wp:lineTo x="572" y="5406"/>
                    <wp:lineTo x="197" y="7050"/>
                    <wp:lineTo x="0" y="8914"/>
                    <wp:lineTo x="0" y="10812"/>
                    <wp:lineTo x="0" y="10800"/>
                    <wp:lineTo x="0" y="10812"/>
                    <wp:lineTo x="0" y="12710"/>
                    <wp:lineTo x="197" y="14574"/>
                    <wp:lineTo x="572" y="16218"/>
                    <wp:lineTo x="946" y="17862"/>
                    <wp:lineTo x="1485" y="19227"/>
                    <wp:lineTo x="2134" y="20175"/>
                    <wp:lineTo x="2783" y="21124"/>
                    <wp:lineTo x="3519" y="21624"/>
                    <wp:lineTo x="4268" y="21624"/>
                    <wp:lineTo x="17337" y="21624"/>
                    <wp:lineTo x="17342" y="21624"/>
                    <wp:lineTo x="18091" y="21624"/>
                    <wp:lineTo x="18827" y="21124"/>
                    <wp:lineTo x="19476" y="20175"/>
                    <wp:lineTo x="20124" y="19227"/>
                    <wp:lineTo x="20663" y="17862"/>
                    <wp:lineTo x="21038" y="16218"/>
                    <wp:lineTo x="21412" y="14574"/>
                    <wp:lineTo x="21609" y="12710"/>
                    <wp:lineTo x="21609" y="10812"/>
                    <wp:lineTo x="21609" y="10800"/>
                    <wp:lineTo x="21609" y="10812"/>
                    <wp:lineTo x="21609" y="10812"/>
                    <wp:lineTo x="21609" y="8914"/>
                    <wp:lineTo x="21412" y="7050"/>
                    <wp:lineTo x="21038" y="5406"/>
                    <wp:lineTo x="20663" y="3762"/>
                    <wp:lineTo x="20124" y="2397"/>
                    <wp:lineTo x="19476" y="1449"/>
                    <wp:lineTo x="18827" y="500"/>
                    <wp:lineTo x="18091" y="0"/>
                    <wp:lineTo x="17342" y="0"/>
                    <wp:lineTo x="4263" y="0"/>
                  </wp:wrapPolygon>
                </wp:wrapTight>
                <wp:docPr id="3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318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pt" to="360pt,89.9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983345</wp:posOffset>
                </wp:positionV>
                <wp:extent cx="838200" cy="0"/>
                <wp:effectExtent l="0" t="38100" r="0" b="3810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7.35pt" to="398.95pt,707.35pt" ID="Прямая соединительная линия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1066800" cy="0"/>
                <wp:effectExtent l="0" t="5080" r="0" b="5080"/>
                <wp:wrapNone/>
                <wp:docPr id="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143.95pt,63pt" ID="Прямая соединительная линия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60pt,89.9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54pt,170.9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171700</wp:posOffset>
                </wp:positionV>
                <wp:extent cx="1143000" cy="0"/>
                <wp:effectExtent l="0" t="5080" r="0" b="5080"/>
                <wp:wrapNone/>
                <wp:docPr id="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1pt" to="53.95pt,171pt" ID="Прямая соединительная линия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10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170.95pt" ID="Прямая соединительная линия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4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1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72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800100</wp:posOffset>
                </wp:positionV>
                <wp:extent cx="762000" cy="0"/>
                <wp:effectExtent l="0" t="5080" r="0" b="5080"/>
                <wp:wrapNone/>
                <wp:docPr id="1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3pt" to="359.95pt,63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200</wp:posOffset>
                </wp:positionH>
                <wp:positionV relativeFrom="paragraph">
                  <wp:posOffset>4686300</wp:posOffset>
                </wp:positionV>
                <wp:extent cx="0" cy="0"/>
                <wp:effectExtent l="5080" t="5080" r="5080" b="5080"/>
                <wp:wrapNone/>
                <wp:docPr id="1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69pt" to="456pt,369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542925</wp:posOffset>
                </wp:positionV>
                <wp:extent cx="2286000" cy="0"/>
                <wp:effectExtent l="0" t="38100" r="0" b="38100"/>
                <wp:wrapNone/>
                <wp:docPr id="1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.75pt" to="143.95pt,42.7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685925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2.75pt" to="378pt,150.7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0" cy="228600"/>
                <wp:effectExtent l="38100" t="0" r="38100" b="0"/>
                <wp:wrapNone/>
                <wp:docPr id="17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5.75pt" to="378pt,213.7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2857500" cy="0"/>
                <wp:effectExtent l="0" t="5080" r="0" b="5080"/>
                <wp:wrapNone/>
                <wp:docPr id="18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305.95pt,231.75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0" cy="2057400"/>
                <wp:effectExtent l="5080" t="0" r="5080" b="0"/>
                <wp:wrapNone/>
                <wp:docPr id="19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81pt,393.7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000625</wp:posOffset>
                </wp:positionV>
                <wp:extent cx="342900" cy="0"/>
                <wp:effectExtent l="0" t="38100" r="0" b="38100"/>
                <wp:wrapNone/>
                <wp:docPr id="2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3.75pt" to="107.95pt,393.7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5229225</wp:posOffset>
                </wp:positionV>
                <wp:extent cx="0" cy="228600"/>
                <wp:effectExtent l="38100" t="0" r="38100" b="0"/>
                <wp:wrapNone/>
                <wp:docPr id="21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1.75pt" to="234pt,429.7pt" ID="Прямая соединительная линия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800725</wp:posOffset>
                </wp:positionV>
                <wp:extent cx="342900" cy="114300"/>
                <wp:effectExtent l="1905" t="5080" r="0" b="12065"/>
                <wp:wrapNone/>
                <wp:docPr id="22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6.75pt" to="350.95pt,465.7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905000</wp:posOffset>
                </wp:positionV>
                <wp:extent cx="18478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иксация в «Книге регистрации заявлен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0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Фиксация в «Книге регистрации заявлен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2705100</wp:posOffset>
                </wp:positionV>
                <wp:extent cx="18478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формление запроса в режиме межведомственных взаимо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1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формление запроса в режиме межведомственных взаимодейств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533900</wp:posOffset>
                </wp:positionV>
                <wp:extent cx="32956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распоряжения о выдаче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5.5pt;mso-wrap-distance-left:9.05pt;mso-wrap-distance-right:9.05pt;mso-wrap-distance-top:0pt;mso-wrap-distance-bottom:0pt;margin-top:35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распоряжения о выдаче разрешения на право организации розничного рын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5448300</wp:posOffset>
                </wp:positionV>
                <wp:extent cx="20764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документов  заявителей  главой администрации местного самоуправления г.Владикав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2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документов  заявителей  главой администрации местного самоуправления г.Владикавк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8545</wp:posOffset>
                </wp:positionH>
                <wp:positionV relativeFrom="paragraph">
                  <wp:posOffset>151765</wp:posOffset>
                </wp:positionV>
                <wp:extent cx="4445" cy="1714500"/>
                <wp:effectExtent l="5080" t="635" r="5080" b="635"/>
                <wp:wrapNone/>
                <wp:docPr id="2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95pt" to="383.65pt,146.9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1055</wp:posOffset>
                </wp:positionH>
                <wp:positionV relativeFrom="paragraph">
                  <wp:posOffset>246380</wp:posOffset>
                </wp:positionV>
                <wp:extent cx="228600" cy="0"/>
                <wp:effectExtent l="0" t="38100" r="0" b="38100"/>
                <wp:wrapNone/>
                <wp:docPr id="2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9.4pt" to="382.6pt,19.4pt" ID="Прямая соединительная линия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0715</wp:posOffset>
                </wp:positionH>
                <wp:positionV relativeFrom="paragraph">
                  <wp:posOffset>262255</wp:posOffset>
                </wp:positionV>
                <wp:extent cx="1908810" cy="6946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оряжение о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4.7pt;mso-wrap-distance-left:9.05pt;mso-wrap-distance-right:9.05pt;mso-wrap-distance-top:0pt;mso-wrap-distance-bottom:0pt;margin-top:20.6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поряжение о выдаче разрешения на право организации розничного рын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3525</wp:posOffset>
                </wp:positionH>
                <wp:positionV relativeFrom="paragraph">
                  <wp:posOffset>297180</wp:posOffset>
                </wp:positionV>
                <wp:extent cx="0" cy="342900"/>
                <wp:effectExtent l="38100" t="0" r="38100" b="0"/>
                <wp:wrapNone/>
                <wp:docPr id="3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23.4pt" to="420.75pt,50.3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7565</wp:posOffset>
                </wp:positionH>
                <wp:positionV relativeFrom="paragraph">
                  <wp:posOffset>11430</wp:posOffset>
                </wp:positionV>
                <wp:extent cx="1180465" cy="931545"/>
                <wp:effectExtent l="0" t="3810" r="3175" b="0"/>
                <wp:wrapNone/>
                <wp:docPr id="3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44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pt" to="158.85pt,74.2pt" ID="Прямая соединительная линия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7805</wp:posOffset>
                </wp:positionH>
                <wp:positionV relativeFrom="paragraph">
                  <wp:posOffset>315595</wp:posOffset>
                </wp:positionV>
                <wp:extent cx="2305050" cy="563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нормативно-правового акта о выдаче разрешения на право  организации ры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4pt;mso-wrap-distance-left:9.05pt;mso-wrap-distance-right:9.05pt;mso-wrap-distance-top:0pt;mso-wrap-distance-bottom:0pt;margin-top:24.8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нормативно-правового акта о выдаче разрешения на право  организации рын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7490</wp:posOffset>
                </wp:positionH>
                <wp:positionV relativeFrom="paragraph">
                  <wp:posOffset>285115</wp:posOffset>
                </wp:positionV>
                <wp:extent cx="1990090" cy="946785"/>
                <wp:effectExtent l="5080" t="5715" r="5715" b="5080"/>
                <wp:wrapTight wrapText="bothSides">
                  <wp:wrapPolygon edited="0">
                    <wp:start x="5142" y="-7"/>
                    <wp:lineTo x="5142" y="-7"/>
                    <wp:lineTo x="4239" y="-7"/>
                    <wp:lineTo x="3352" y="492"/>
                    <wp:lineTo x="2571" y="1441"/>
                    <wp:lineTo x="1789" y="2389"/>
                    <wp:lineTo x="1140" y="3753"/>
                    <wp:lineTo x="689" y="5396"/>
                    <wp:lineTo x="238" y="7039"/>
                    <wp:lineTo x="0" y="8903"/>
                    <wp:lineTo x="0" y="10800"/>
                    <wp:lineTo x="0" y="10800"/>
                    <wp:lineTo x="0" y="10800"/>
                    <wp:lineTo x="0" y="12697"/>
                    <wp:lineTo x="238" y="14561"/>
                    <wp:lineTo x="689" y="16204"/>
                    <wp:lineTo x="1140" y="17847"/>
                    <wp:lineTo x="1789" y="19211"/>
                    <wp:lineTo x="2571" y="20159"/>
                    <wp:lineTo x="3352" y="21108"/>
                    <wp:lineTo x="4239" y="21607"/>
                    <wp:lineTo x="5142" y="21607"/>
                    <wp:lineTo x="16465" y="21607"/>
                    <wp:lineTo x="16465" y="21607"/>
                    <wp:lineTo x="17368" y="21607"/>
                    <wp:lineTo x="18255" y="21108"/>
                    <wp:lineTo x="19036" y="20159"/>
                    <wp:lineTo x="19818" y="19211"/>
                    <wp:lineTo x="20467" y="17847"/>
                    <wp:lineTo x="20918" y="16204"/>
                    <wp:lineTo x="21369" y="14561"/>
                    <wp:lineTo x="21607" y="12697"/>
                    <wp:lineTo x="21607" y="10800"/>
                    <wp:lineTo x="21607" y="10800"/>
                    <wp:lineTo x="21607" y="10800"/>
                    <wp:lineTo x="21607" y="10800"/>
                    <wp:lineTo x="21607" y="8903"/>
                    <wp:lineTo x="21369" y="7039"/>
                    <wp:lineTo x="20918" y="5396"/>
                    <wp:lineTo x="20467" y="3753"/>
                    <wp:lineTo x="19818" y="2389"/>
                    <wp:lineTo x="19036" y="1441"/>
                    <wp:lineTo x="18255" y="492"/>
                    <wp:lineTo x="17368" y="-7"/>
                    <wp:lineTo x="16465" y="-7"/>
                    <wp:lineTo x="5142" y="-7"/>
                  </wp:wrapPolygon>
                </wp:wrapTight>
                <wp:docPr id="3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946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уведомления об отказе в выдаче разрешения на право организации розничного рын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-18.7pt;margin-top:22.45pt;width:156.65pt;height:7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уведомления об отказе в выдаче разрешения на право организации розничного рын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0650</wp:posOffset>
                </wp:positionH>
                <wp:positionV relativeFrom="paragraph">
                  <wp:posOffset>262255</wp:posOffset>
                </wp:positionV>
                <wp:extent cx="0" cy="342900"/>
                <wp:effectExtent l="38100" t="0" r="38100" b="0"/>
                <wp:wrapNone/>
                <wp:docPr id="3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0.65pt" to="409.5pt,47.6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223520</wp:posOffset>
                </wp:positionV>
                <wp:extent cx="0" cy="481965"/>
                <wp:effectExtent l="38100" t="0" r="38100" b="0"/>
                <wp:wrapNone/>
                <wp:docPr id="3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7.6pt" to="278.65pt,55.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212725</wp:posOffset>
                </wp:positionV>
                <wp:extent cx="1905000" cy="685800"/>
                <wp:effectExtent l="5080" t="5080" r="5715" b="5715"/>
                <wp:wrapTight wrapText="bothSides">
                  <wp:wrapPolygon edited="0">
                    <wp:start x="3888" y="0"/>
                    <wp:lineTo x="3892" y="0"/>
                    <wp:lineTo x="3208" y="0"/>
                    <wp:lineTo x="2537" y="499"/>
                    <wp:lineTo x="1946" y="1448"/>
                    <wp:lineTo x="1354" y="2397"/>
                    <wp:lineTo x="863" y="3762"/>
                    <wp:lineTo x="521" y="5405"/>
                    <wp:lineTo x="180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80" y="14572"/>
                    <wp:lineTo x="521" y="16215"/>
                    <wp:lineTo x="863" y="17858"/>
                    <wp:lineTo x="1354" y="19223"/>
                    <wp:lineTo x="1946" y="20172"/>
                    <wp:lineTo x="2537" y="21121"/>
                    <wp:lineTo x="3208" y="21620"/>
                    <wp:lineTo x="3892" y="21620"/>
                    <wp:lineTo x="17712" y="21620"/>
                    <wp:lineTo x="17716" y="21620"/>
                    <wp:lineTo x="18399" y="21620"/>
                    <wp:lineTo x="19070" y="21121"/>
                    <wp:lineTo x="19661" y="20172"/>
                    <wp:lineTo x="20253" y="19223"/>
                    <wp:lineTo x="20744" y="17858"/>
                    <wp:lineTo x="21086" y="16215"/>
                    <wp:lineTo x="21427" y="14572"/>
                    <wp:lineTo x="21607" y="12708"/>
                    <wp:lineTo x="21607" y="10810"/>
                    <wp:lineTo x="21607" y="10800"/>
                    <wp:lineTo x="21607" y="10810"/>
                    <wp:lineTo x="21607" y="10810"/>
                    <wp:lineTo x="21607" y="8912"/>
                    <wp:lineTo x="21427" y="7048"/>
                    <wp:lineTo x="21086" y="5405"/>
                    <wp:lineTo x="20744" y="3762"/>
                    <wp:lineTo x="20253" y="2397"/>
                    <wp:lineTo x="19661" y="1448"/>
                    <wp:lineTo x="19070" y="499"/>
                    <wp:lineTo x="18399" y="0"/>
                    <wp:lineTo x="17716" y="0"/>
                    <wp:lineTo x="3888" y="0"/>
                  </wp:wrapPolygon>
                </wp:wrapTight>
                <wp:docPr id="3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4.4pt;margin-top:16.75pt;width:1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я на право организации розничного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4760</wp:posOffset>
                </wp:positionH>
                <wp:positionV relativeFrom="paragraph">
                  <wp:posOffset>547370</wp:posOffset>
                </wp:positionV>
                <wp:extent cx="257810" cy="0"/>
                <wp:effectExtent l="0" t="38100" r="0" b="3810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3.1pt" to="319.05pt,43.1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1830</wp:posOffset>
                </wp:positionH>
                <wp:positionV relativeFrom="paragraph">
                  <wp:posOffset>641985</wp:posOffset>
                </wp:positionV>
                <wp:extent cx="252095" cy="0"/>
                <wp:effectExtent l="0" t="38100" r="0" b="38100"/>
                <wp:wrapNone/>
                <wp:docPr id="3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50.55pt" to="172.7pt,50.55pt" ID="Прямая соединительная линия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4400</wp:posOffset>
                </wp:positionH>
                <wp:positionV relativeFrom="paragraph">
                  <wp:posOffset>252095</wp:posOffset>
                </wp:positionV>
                <wp:extent cx="2305050" cy="563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разрешения на право организации розничного ры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4pt;mso-wrap-distance-left:9.05pt;mso-wrap-distance-right:9.05pt;mso-wrap-distance-top:0pt;mso-wrap-distance-bottom:0pt;margin-top:1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разрешения на право организации розничного рын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7:00Z</dcterms:created>
  <dc:creator>David David</dc:creator>
  <dc:description/>
  <cp:keywords/>
  <dc:language>en-US</dc:language>
  <cp:lastModifiedBy>David David</cp:lastModifiedBy>
  <dcterms:modified xsi:type="dcterms:W3CDTF">2015-11-05T08:54:00Z</dcterms:modified>
  <cp:revision>2</cp:revision>
  <dc:subject/>
  <dc:title/>
</cp:coreProperties>
</file>