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333"/>
        <w:gridCol w:w="2061"/>
        <w:gridCol w:w="1559"/>
      </w:tblGrid>
      <w:tr>
        <w:trPr>
          <w:trHeight w:val="2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ОУ СОШ 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13-06 от 29.11.0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30.11.2006г. по 06.12.2006г. подведение итогов 07.12.2006г. «Протокол рассмотрения и оценки котировочных заявок» № 113-06 от 07.12.              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.12.20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 поставки ТСО на сумму 69 397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трех дн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одписания контрак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ЮЛ Варганова А.А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Плиева,18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24:00Z</dcterms:created>
  <dc:creator>Торги</dc:creator>
  <dc:description/>
  <dc:language>en-US</dc:language>
  <cp:lastModifiedBy>User</cp:lastModifiedBy>
  <cp:lastPrinted>2006-12-20T16:23:00Z</cp:lastPrinted>
  <dcterms:modified xsi:type="dcterms:W3CDTF">2006-12-20T13:24:00Z</dcterms:modified>
  <cp:revision>8</cp:revision>
  <dc:subject/>
  <dc:title>№_____от_________2006г</dc:title>
</cp:coreProperties>
</file>