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90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МОУ СОШ  №33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33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алоева, 40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6 часов 00 минут «14» сентября 2007года по16 часов 30минут «14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53, проекта, пояснительной записки и спецификации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Калоева, 408, МОУ СОШ №33 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30 сентябр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восемь тысяч четыреста шестьдесят один рубль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3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5-0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2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6-1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06 961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08 461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06 961 (</w:t>
      </w:r>
      <w:r>
        <w:rPr>
          <w:sz w:val="24"/>
          <w:szCs w:val="26"/>
        </w:rPr>
        <w:t>двести шесть тысяч девятьсот шестьдесят один рубль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шесть тысяч девятьсот шестьдесят один рубль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 xml:space="preserve">ООО «Гайрат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Пожарского, 21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</w:t>
      </w:r>
      <w:r>
        <w:rPr>
          <w:b/>
          <w:sz w:val="24"/>
          <w:szCs w:val="26"/>
        </w:rPr>
        <w:t>Двести восемь тысяч четыреста шестьдесят один рубль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абаева М.М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53:00Z</dcterms:created>
  <dc:creator>Воробьева О.М., Вдовина В.В., Ермаков В.А.</dc:creator>
  <dc:description/>
  <cp:keywords/>
  <dc:language>en-US</dc:language>
  <cp:lastModifiedBy>Dom</cp:lastModifiedBy>
  <cp:lastPrinted>2007-09-14T17:45:00Z</cp:lastPrinted>
  <dcterms:modified xsi:type="dcterms:W3CDTF">2007-09-14T13:53:00Z</dcterms:modified>
  <cp:revision>2</cp:revision>
  <dc:subject/>
  <dc:title>ПРОТОКОЛ ОЦЕНКИ И СОПОСТАВЛЕНИЯ ЗАЯВОК НА УЧАСТИЕ В КОНКУРСЕ </dc:title>
</cp:coreProperties>
</file>