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85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конкурсе № 85-07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завершению кровельных работ реконструируемой части МОУ СОШ №19  г. Владикавказа,</w:t>
      </w:r>
      <w:r>
        <w:rPr>
          <w:sz w:val="28"/>
          <w:szCs w:val="28"/>
        </w:rPr>
        <w:t xml:space="preserve"> который был объявлен с 26.09.2007г. по 29.10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овать заказчику заключить муниципальный контракт с единственным поставщиком в порядке  и соответствии  с п.1 ст.31 ФЗ №94 или переобъявить  повторно конкурс  с изменением условий конкурса ч.1.ст 31 ФЗ №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Пицхелаури Этери  Арчил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10:00Z</dcterms:created>
  <dc:creator>Торги</dc:creator>
  <dc:description/>
  <dc:language>en-US</dc:language>
  <cp:lastModifiedBy>123</cp:lastModifiedBy>
  <cp:lastPrinted>2007-10-30T10:28:00Z</cp:lastPrinted>
  <dcterms:modified xsi:type="dcterms:W3CDTF">2007-10-30T07:29:00Z</dcterms:modified>
  <cp:revision>6</cp:revision>
  <dc:subject/>
  <dc:title>Протокол заседания конкурсной комиссии №85-07</dc:title>
</cp:coreProperties>
</file>