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алансированного полноценного питания в летнем оздоровительном лагере при МОУ СОШ № 26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ний оздоровительный лагерь при МОУ СОШ № 26 предполагает  охват 12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left" w:pos="735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СОШ № 26</w:t>
        <w:tab/>
        <w:t>З.Е. Тукка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7:00Z</dcterms:created>
  <dc:creator>_</dc:creator>
  <dc:description/>
  <cp:keywords/>
  <dc:language>en-US</dc:language>
  <cp:lastModifiedBy>_</cp:lastModifiedBy>
  <dcterms:modified xsi:type="dcterms:W3CDTF">2010-05-21T08:57:00Z</dcterms:modified>
  <cp:revision>2</cp:revision>
  <dc:subject/>
  <dc:title/>
</cp:coreProperties>
</file>