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2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 ок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работ по текущему ремонту </w:t>
      </w:r>
      <w:r>
        <w:rPr>
          <w:color w:val="000000"/>
          <w:spacing w:val="1"/>
          <w:sz w:val="28"/>
          <w:szCs w:val="28"/>
        </w:rPr>
        <w:t xml:space="preserve">автодорог </w:t>
      </w:r>
      <w:r>
        <w:rPr>
          <w:color w:val="000000"/>
          <w:spacing w:val="1"/>
          <w:sz w:val="24"/>
          <w:szCs w:val="24"/>
        </w:rPr>
        <w:t>г. Владикавказа</w:t>
      </w:r>
      <w:r>
        <w:rPr>
          <w:color w:val="000000"/>
          <w:spacing w:val="1"/>
          <w:sz w:val="28"/>
          <w:szCs w:val="28"/>
        </w:rPr>
        <w:t xml:space="preserve"> по ул. Леонова,6; пр. Коста-район «Коралл»; ул. Московская-Советский суд; ул. Леваневского, 277»а»; ул. Калинина,64 (дворовый въезд); подъездная дорога-Попов Хутор; Северо-Западное кладбище-подъездная дорога; монтаж м/к моста и сопутствующие работы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 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6»</w:t>
      </w:r>
      <w:r>
        <w:rPr>
          <w:sz w:val="24"/>
          <w:szCs w:val="24"/>
        </w:rPr>
        <w:t xml:space="preserve"> окт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</w:t>
      </w:r>
      <w:r>
        <w:rPr>
          <w:color w:val="000080"/>
          <w:sz w:val="24"/>
        </w:rPr>
        <w:t xml:space="preserve">16» </w:t>
      </w:r>
      <w:r>
        <w:rPr>
          <w:sz w:val="24"/>
        </w:rPr>
        <w:t>октября 2007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2035, г.Владикавказ, Гизельское шоссе,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 – 169 13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147 455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3- 291 811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269 236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5- 80089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6- 210314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7- 150 154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 – ноябрь 200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ноябрь 200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ноябрь 200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ноябрь 200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5- ноябрь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6- ноябрь 2007г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7- ноябрь 2007г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>№</w:t>
      </w:r>
      <w:r>
        <w:rPr/>
        <w:t xml:space="preserve">82-07 от «16»ок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регистрации №141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постановке на учет в налоговом органе физического лица – Джанаева Марата Анатольевич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записи в ЕГР юридического лиц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постановке на учет  в налоговом органе по месту нахождения на территории РФ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правки о задолженности по налоговым платежам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правки о задолженности ГУ РО ФСС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5:00Z</dcterms:created>
  <dc:creator>User</dc:creator>
  <dc:description/>
  <dc:language>en-US</dc:language>
  <cp:lastModifiedBy>Торги</cp:lastModifiedBy>
  <cp:lastPrinted>2007-10-02T16:03:00Z</cp:lastPrinted>
  <dcterms:modified xsi:type="dcterms:W3CDTF">2007-10-17T06:27:00Z</dcterms:modified>
  <cp:revision>6</cp:revision>
  <dc:subject/>
  <dc:title>ПРОТОКОЛ № 79-06</dc:title>
</cp:coreProperties>
</file>