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контрактов по г. Владикавка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1440"/>
        <w:gridCol w:w="2160"/>
        <w:gridCol w:w="1440"/>
        <w:gridCol w:w="1440"/>
        <w:gridCol w:w="1260"/>
        <w:gridCol w:w="1980"/>
        <w:gridCol w:w="1980"/>
      </w:tblGrid>
      <w:tr>
        <w:trPr>
          <w:trHeight w:val="606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еестровой запис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зме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леднего изменения запис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 контра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вещения о проведении торгов</w:t>
            </w:r>
          </w:p>
        </w:tc>
      </w:tr>
      <w:tr>
        <w:trPr>
          <w:trHeight w:val="9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92071000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ДОУ №92 г. Владикавказ,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202401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50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8-07, от 26.07.07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1979"/>
        <w:gridCol w:w="1080"/>
        <w:gridCol w:w="1080"/>
        <w:gridCol w:w="2175"/>
        <w:gridCol w:w="1802"/>
        <w:gridCol w:w="1141"/>
        <w:gridCol w:w="1184"/>
        <w:gridCol w:w="1620"/>
        <w:gridCol w:w="1980"/>
      </w:tblGrid>
      <w:tr>
        <w:trPr>
          <w:trHeight w:val="57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дведения итогов конкурса или итогов запроса котировок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, подтверждающего основание заключения контрак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акт</w:t>
            </w:r>
          </w:p>
        </w:tc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</w:tr>
      <w:tr>
        <w:trPr>
          <w:trHeight w:val="539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, усл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родукции по ОК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за единицу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  <w:br/>
              <w:t>рубле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08.07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рассмотрения и оценки котировочных заявок №118-07, от 3.08.20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8-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в ДОУ №92 г. Владикавказ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198 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5"/>
        <w:gridCol w:w="2672"/>
        <w:gridCol w:w="2762"/>
        <w:gridCol w:w="2107"/>
        <w:gridCol w:w="1986"/>
        <w:gridCol w:w="2236"/>
      </w:tblGrid>
      <w:tr>
        <w:trPr/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юридического лица (Ф.И.О. физического лица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хождения (место жительства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(факс)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ОО «Карт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кавказ, ул. 1-я Промышленная, 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609006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1825384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2700"/>
        <w:gridCol w:w="3731"/>
        <w:gridCol w:w="1903"/>
        <w:gridCol w:w="3906"/>
      </w:tblGrid>
      <w:tr>
        <w:trPr/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сполнения контракта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кращение действия контракт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нтрак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оплачено заказчиком, руб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и причин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ечение 2007г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3:41:00Z</dcterms:created>
  <dc:creator>Управление экономики</dc:creator>
  <dc:description/>
  <cp:keywords/>
  <dc:language>en-US</dc:language>
  <cp:lastModifiedBy>Управление экономики</cp:lastModifiedBy>
  <dcterms:modified xsi:type="dcterms:W3CDTF">2007-08-28T12:27:00Z</dcterms:modified>
  <cp:revision>13</cp:revision>
  <dc:subject/>
  <dc:title>Реестр муниципальных контрактов </dc:title>
</cp:coreProperties>
</file>