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онтрактов по г. Владикавк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71000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СБ и О г.Владикав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08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3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4-07, от 25.07.0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080"/>
        <w:gridCol w:w="1080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.07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ассмотрения и оценки котировочных заявок №114-07, от 7.08.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-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Текущий ремонт асфальтобетонного покрытия на ул. Эльхотовской в п. Заводской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2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ЗАО «КЭС» ООО «Спутник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кавказ, ул. Бутаева, 20б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25054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672) 442315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-го квартала 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7-08-29T05:53:00Z</dcterms:modified>
  <cp:revision>15</cp:revision>
  <dc:subject/>
  <dc:title>Реестр муниципальных контрактов </dc:title>
</cp:coreProperties>
</file>