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контрактов по г. Владикавк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1440"/>
        <w:gridCol w:w="2160"/>
        <w:gridCol w:w="1440"/>
        <w:gridCol w:w="1440"/>
        <w:gridCol w:w="1260"/>
        <w:gridCol w:w="1980"/>
        <w:gridCol w:w="1980"/>
      </w:tblGrid>
      <w:tr>
        <w:trPr>
          <w:trHeight w:val="60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ме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леднего изменения запис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контра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 о проведении торгов</w:t>
            </w:r>
          </w:p>
        </w:tc>
      </w:tr>
      <w:tr>
        <w:trPr>
          <w:trHeight w:val="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71000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СБ и О г.Владикавказ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08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3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3-07, от 25.07.07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979"/>
        <w:gridCol w:w="1080"/>
        <w:gridCol w:w="1080"/>
        <w:gridCol w:w="2175"/>
        <w:gridCol w:w="1802"/>
        <w:gridCol w:w="1141"/>
        <w:gridCol w:w="1184"/>
        <w:gridCol w:w="1620"/>
        <w:gridCol w:w="1980"/>
      </w:tblGrid>
      <w:tr>
        <w:trPr>
          <w:trHeight w:val="57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дведения итогов конкурса или итогов запроса котировок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</w:t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>
          <w:trHeight w:val="539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, у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родукции по ОК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за единицу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  <w:br/>
              <w:t>рубле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.07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рассмотрения и оценки котировочных заявок №113-07, от 7.08.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3-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бустройство дорожных знаков на улично-дорожной сети г. Владикавка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496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5"/>
        <w:gridCol w:w="2672"/>
        <w:gridCol w:w="2762"/>
        <w:gridCol w:w="2107"/>
        <w:gridCol w:w="1986"/>
        <w:gridCol w:w="2236"/>
      </w:tblGrid>
      <w:tr>
        <w:trPr/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 (место жительств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(факс)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Осдорстрой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кавказ, ул. Молодежная, 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607697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672) 341034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700"/>
        <w:gridCol w:w="3731"/>
        <w:gridCol w:w="1903"/>
        <w:gridCol w:w="3906"/>
      </w:tblGrid>
      <w:tr>
        <w:trPr/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сполнения контракта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щение действия контракт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нтра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оплачено заказчиком, руб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 причи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3-го квартала 2007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41:00Z</dcterms:created>
  <dc:creator>Управление экономики</dc:creator>
  <dc:description/>
  <cp:keywords/>
  <dc:language>en-US</dc:language>
  <cp:lastModifiedBy>Управление экономики</cp:lastModifiedBy>
  <dcterms:modified xsi:type="dcterms:W3CDTF">2007-08-29T05:48:00Z</dcterms:modified>
  <cp:revision>14</cp:revision>
  <dc:subject/>
  <dc:title>Реестр муниципальных контрактов </dc:title>
</cp:coreProperties>
</file>