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56071000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8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нтр развития детей и юношества «Интеллек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2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5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7-07, от 20.07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7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ассмотрения и оценки котировочных заявок №107-07, от 30.07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7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в центре развития детей и юношества «Интеллект», г.Владикавка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735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Дзбоев Г.Б.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ул. Иристонская, 41/1/6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029411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(8672) 51411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конца августа 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9T05:59:00Z</dcterms:modified>
  <cp:revision>16</cp:revision>
  <dc:subject/>
  <dc:title>Реестр муниципальных контрактов </dc:title>
</cp:coreProperties>
</file>