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83071000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0.07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ЮСШ №3 г.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166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03-07, от 11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.07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 и оценки котировочных заявок №103-07, от 19.07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ДЮСШ №3 г.Владикавк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3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УЖЭП-1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Владикавказ, ул.Дзусова,7/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1031178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09.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9T07:26:00Z</dcterms:modified>
  <cp:revision>21</cp:revision>
  <dc:subject/>
  <dc:title>Реестр муниципальных контрактов </dc:title>
</cp:coreProperties>
</file>