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муниципальном дошкольном образовательном учреждении №96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91-08. от «23»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выполнение ремонтных работ в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униципальном дошкольном образовательном учреждении №96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96,г. Владикавказа, РСО-Алания, г. Владикавказ, ул. Ген.Дзусова, 5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4"/>
        <w:gridCol w:w="55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согласно локального сметного расчета №108-2008 - Приложение №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ен.Дзусова, 5 муниципальное дошкольное образовательное учреждение №96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363 295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4 июля, срок окончания 4 августа 2008г.(4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09:00Z</dcterms:created>
  <dc:creator>Обухань  Михаил  Иванович</dc:creator>
  <dc:description/>
  <cp:keywords/>
  <dc:language>en-US</dc:language>
  <cp:lastModifiedBy>User</cp:lastModifiedBy>
  <cp:lastPrinted>2008-07-02T17:20:00Z</cp:lastPrinted>
  <dcterms:modified xsi:type="dcterms:W3CDTF">2008-07-24T05:11:00Z</dcterms:modified>
  <cp:revision>5</cp:revision>
  <dc:subject/>
  <dc:title>   Дзжуджыхъжуы   горжты                                                             Администрация     </dc:title>
</cp:coreProperties>
</file>