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абот по разработке рабочей документации для ВМУП СЕЗ по  </w:t>
      </w:r>
      <w:r>
        <w:rPr>
          <w:sz w:val="24"/>
          <w:szCs w:val="24"/>
        </w:rPr>
        <w:t xml:space="preserve">наружному  электрическому освещению домов </w:t>
      </w:r>
      <w:r>
        <w:rPr>
          <w:rFonts w:cs="Century" w:ascii="Century" w:hAnsi="Century"/>
          <w:b/>
          <w:sz w:val="24"/>
          <w:szCs w:val="24"/>
        </w:rPr>
        <w:t xml:space="preserve">г.Владикавказа 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6-06 от «25» ок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 работ по разработке рабочей документации для ВМУП СЕЗ г.Владикавказ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МУП «Служба единого заказчика по жилищно-коммунальным услугам», РСО-Алания, г.Владикавказ, ул.Станиславского,9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2126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бочей документации 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ружное электрическое освещение домов №14/2-14/5, 16/2-16/6 по ул.Шмулевич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 работы должны быть выполнены в строгом соответствии с требованиями ГОСТов, СНиПов и ТУ.</w:t>
            </w:r>
          </w:p>
        </w:tc>
      </w:tr>
      <w:tr>
        <w:trPr>
          <w:trHeight w:val="736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наружное электрическое освещение домов на участке:ул.Ватутина ,17-ул.Армянская,2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етей электроснабжения 0,4 кВ домов на участке: ул.Ватутина, 17 ул.Армянская,2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етей электроснабжения 0,22 кВ общежития по ул.Владикавказская,30 и Кутузова,83/56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местонахождения исполнителя.</w:t>
      </w:r>
    </w:p>
    <w:p>
      <w:pPr>
        <w:pStyle w:val="Normal"/>
        <w:ind w:left="567" w:right="-199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двух месяцев, после подписания контракта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50 000 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октября, срок окончания 31 октября 2006г.(31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23:00Z</dcterms:created>
  <dc:creator>Обухань  Михаил  Иванович</dc:creator>
  <dc:description/>
  <cp:keywords/>
  <dc:language>en-US</dc:language>
  <cp:lastModifiedBy>Торги</cp:lastModifiedBy>
  <cp:lastPrinted>2006-10-25T15:34:00Z</cp:lastPrinted>
  <dcterms:modified xsi:type="dcterms:W3CDTF">2006-10-25T12:01:00Z</dcterms:modified>
  <cp:revision>9</cp:revision>
  <dc:subject/>
  <dc:title>   Дзжуджыхъжуы   горжты                                                             Администрация     </dc:title>
</cp:coreProperties>
</file>