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3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3» ок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я работ  по благоустройству аллеи проспекта Мира (от ул. Церетели до ул. Горького) в г. Владикавказ. 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3» окт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3» окт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кавказское Муниципальное Унитарное Предприятие Ремонтно-Производственное Управлен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02,РСО-А,  г. Владикавказ, ул. Молодежная ,21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99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2006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Тобоев Алан Алибекович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43-06 от «3»окт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5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248"/>
        <w:gridCol w:w="7881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МУРПП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я бухгалтерского баланса на 1 июля 2006г. Справка из налогового органа  о задолженности по налогом и сборам, уведомление о выдачи лицензии по строительству и жилищно-коммунальному хозяйству, заявление о предоставлении лицензии, копия свидетельства о постановке на учет в налоговом органе юридического лица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28:00Z</dcterms:created>
  <dc:creator>Торги</dc:creator>
  <dc:description/>
  <cp:keywords/>
  <dc:language>en-US</dc:language>
  <cp:lastModifiedBy>Торги</cp:lastModifiedBy>
  <cp:lastPrinted>2006-10-03T16:15:00Z</cp:lastPrinted>
  <dcterms:modified xsi:type="dcterms:W3CDTF">2006-10-03T12:23:00Z</dcterms:modified>
  <cp:revision>1</cp:revision>
  <dc:subject/>
  <dc:title>ПРОТОКОЛ № 43-06</dc:title>
</cp:coreProperties>
</file>