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 ноября 2007 года</w:t>
        <w:br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 работ по благоустройству территории, прилегающую к комплексу  физкультурно-оздоровительного комплекса с ледовой площадкой, в г. Владикавказе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8»</w:t>
      </w:r>
      <w:r>
        <w:rPr>
          <w:sz w:val="24"/>
          <w:szCs w:val="24"/>
        </w:rPr>
        <w:t xml:space="preserve"> 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 часов 00 минут (время московское)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28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 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,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(время московское)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both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1, г. Владикавказ, ул. Бутаева,20 «б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44-23-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– 3 087 658 ру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 – до конца четвертого квартала 2007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779"/>
      </w:tblGrid>
      <w:tr>
        <w:trPr>
          <w:trHeight w:val="467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98-07, от «28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Спутник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изменения в Устав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</w:rPr>
              <w:t>Копия Свидетельства о государственной регистрации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в налоговом органе юридического лиц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записи в ЕГР юридического  лиц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Информационное письмо об учете в ЕГРПО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акта сверки по налогам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57:00Z</dcterms:created>
  <dc:creator>User</dc:creator>
  <dc:description/>
  <dc:language>en-US</dc:language>
  <cp:lastModifiedBy>123</cp:lastModifiedBy>
  <cp:lastPrinted>2007-11-28T15:42:00Z</cp:lastPrinted>
  <dcterms:modified xsi:type="dcterms:W3CDTF">2007-12-05T12:27:00Z</dcterms:modified>
  <cp:revision>11</cp:revision>
  <dc:subject/>
  <dc:title>ПРОТОКОЛ № 79-06</dc:title>
</cp:coreProperties>
</file>