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Форма котировочной заявки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проведении запроса котировок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3-06. от «23» июн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Владикавказа «Управление по закупкам и торгам» проводит запрос котировок на выполнение работ по реставрации металлических флагов на пл.Штыба, г.Владикавказ.</w:t>
      </w:r>
    </w:p>
    <w:p>
      <w:pPr>
        <w:pStyle w:val="Normal"/>
        <w:ind w:left="284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/>
      </w:pPr>
      <w:r>
        <w:rPr>
          <w:rFonts w:cs="Century" w:ascii="Century" w:hAnsi="Century"/>
          <w:sz w:val="24"/>
          <w:szCs w:val="24"/>
        </w:rPr>
        <w:t>1. Заказчик: Управление дорожного строительства, благоустройства и озеленения,  АМС г.Владикавказа, 362040, РСО-Алания, г.Владикавказ, пл.   Штыба,2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26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 ,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таврация металлических флаг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49  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металлических листов с шлифовкой и покраской.</w:t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5. Место выполнения работ: РСО-Алания, г. Владикавказ, пл. Штыба.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6. Сроки выполнения: в течение десяти дней после заключения контракта</w:t>
      </w:r>
    </w:p>
    <w:p>
      <w:pPr>
        <w:pStyle w:val="Normal"/>
        <w:ind w:left="567"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7. Максимальная цена контракта  182 428руб. Цена указана с учетом приобретения материалов, выплаты основной з/платы производственных рабочих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, официальный сайт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www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vladikavkaz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osetia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. тел.75-00-59, факс 55-00-27. Начало подачи котировочной заявки 23 июня, срок окончания 29 июня 2006г.(29 июн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может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0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7:40:00Z</dcterms:created>
  <dc:creator>Venera</dc:creator>
  <dc:description/>
  <cp:keywords/>
  <dc:language>en-US</dc:language>
  <cp:lastModifiedBy>Venera</cp:lastModifiedBy>
  <dcterms:modified xsi:type="dcterms:W3CDTF">2006-06-23T07:40:00Z</dcterms:modified>
  <cp:revision>1</cp:revision>
  <dc:subject/>
  <dc:title>Приложение № 1 </dc:title>
</cp:coreProperties>
</file>