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4» апре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выполнение работ по ремонту фасада здания пр. Мира №4,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4 » апрел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4» апрел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Конкурсной комиссией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82, кор.1 кв.6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132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месяца (25 июня 2007г.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Дзарасова Марина Кермен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36-07 от «24» апре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+                 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о квалификации и опыте основных руководителей работ и технических специалистов, свидетельство о  государственной регистрации юридического лица(копия), свидетельство о постановке на учет в налоговом органе юридического лица (копия), перечень незавершенных работ на объектах, собственный персонал участника размещения заказа по состоянию на 2006г. уведомление о возможности применения упрощенной системы налогообложения(копия), заявление о переходе на упрощенную систему налогообложения (копия), справка с ФССРФ (копия), предложение по качеству выполнения заказа, справка с ФНСРФ (копия), справка со статуправления (копия), копия документа подтверждающего личность, организационно- техническое предлож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4-25T10:18:00Z</cp:lastPrinted>
  <dcterms:modified xsi:type="dcterms:W3CDTF">2007-04-25T06:28:00Z</dcterms:modified>
  <cp:revision>33</cp:revision>
  <dc:subject/>
  <dc:title>ПРОТОКОЛ № 79-06</dc:title>
</cp:coreProperties>
</file>