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</w:rPr>
        <w:t xml:space="preserve"> на выполнения работ по текущему ремонту асфальто-бетонных покрытий дворов, установке детских спортплощадок и установка сборных ж/б площадок для мусорных контейнеров во дворах и улицах     г. Владикавказа 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Форма торгов</w:t>
      </w:r>
      <w:r>
        <w:rPr/>
        <w:t xml:space="preserve">: открытый конкурс № 08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</w:rPr>
        <w:t xml:space="preserve">Управление дорожного строительства, благоустройства и озеленения АМС г. Владикавказа. </w:t>
      </w:r>
      <w:r>
        <w:rPr/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</w:rPr>
        <w:t>Источник финансирования</w:t>
      </w:r>
      <w:r>
        <w:rPr/>
        <w:t xml:space="preserve">: заказ финансируется из муниципального бюджета,  согласно муниципальной целевой программы по благоустройству и озеленению по УДСБ и О АМС г.Владикавказа на 2008год.  (Приложение №2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муниципального  контракта</w:t>
      </w:r>
      <w:r>
        <w:rPr/>
        <w:t xml:space="preserve">: на право заключения муниципального  контракта </w:t>
      </w:r>
      <w:r>
        <w:rPr>
          <w:color w:val="000000"/>
          <w:spacing w:val="1"/>
        </w:rPr>
        <w:t xml:space="preserve">по выполнению работ: </w:t>
      </w:r>
      <w:r>
        <w:rPr>
          <w:b/>
          <w:color w:val="000000"/>
          <w:spacing w:val="1"/>
        </w:rPr>
        <w:t>Лот№1</w:t>
      </w:r>
      <w:r>
        <w:rPr>
          <w:color w:val="000000"/>
          <w:spacing w:val="1"/>
        </w:rPr>
        <w:t xml:space="preserve">- текущий ремонт а/б покрытий дворов  г.Владикавказа. (перечень дворов  и  подробный объем  выполняемых работ приведен в  локальном  сметном расчете №7,  в Приложении конкурсной документации). </w:t>
      </w:r>
      <w:r>
        <w:rPr>
          <w:b/>
          <w:color w:val="000000"/>
          <w:spacing w:val="1"/>
        </w:rPr>
        <w:t xml:space="preserve">Лот№2- </w:t>
      </w:r>
      <w:r>
        <w:rPr>
          <w:color w:val="000000"/>
          <w:spacing w:val="1"/>
        </w:rPr>
        <w:t>установка детских спортплощадок во дворах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  г.Владикавказа. (перечень дворов  и  подробный объем  выполняемых работ приведен в  локальном  сметном расчете №15,  в Приложении конкурсной документации).  </w:t>
      </w:r>
      <w:r>
        <w:rPr>
          <w:b/>
          <w:color w:val="000000"/>
          <w:spacing w:val="1"/>
        </w:rPr>
        <w:t xml:space="preserve">Лот №3 – </w:t>
      </w:r>
      <w:r>
        <w:rPr>
          <w:color w:val="000000"/>
          <w:spacing w:val="1"/>
        </w:rPr>
        <w:t>установка сборных ж/б площадок для мусорных контейнеров во дворах и улицах   г.Владикавказа.</w:t>
      </w:r>
      <w:r>
        <w:rPr>
          <w:b/>
          <w:color w:val="000000"/>
          <w:spacing w:val="1"/>
        </w:rPr>
        <w:t xml:space="preserve"> (</w:t>
      </w:r>
      <w:r>
        <w:rPr>
          <w:color w:val="000000"/>
          <w:spacing w:val="1"/>
        </w:rPr>
        <w:t>перечень дворов, улиц  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 подробный объем  выполняемых работ приведен в  локальном  сметном расчете №3,  в Приложении конкурсной документации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  <w:color w:val="000000"/>
        </w:rPr>
        <w:t>Место и сроки  выполнения работ</w:t>
      </w:r>
      <w:r>
        <w:rPr>
          <w:color w:val="000000"/>
        </w:rPr>
        <w:t>:</w:t>
      </w:r>
      <w:r>
        <w:rPr>
          <w:color w:val="00CCFF"/>
        </w:rPr>
        <w:t xml:space="preserve"> </w:t>
      </w:r>
      <w:r>
        <w:rPr/>
        <w:t xml:space="preserve">РСО-Алания, г. Владикавказ (перечень дворов и улиц в Приложениях конкурсной  документаций). Срок выполнения работ: </w:t>
      </w:r>
      <w:r>
        <w:rPr>
          <w:b/>
        </w:rPr>
        <w:t>до 30 июня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лота): </w:t>
      </w:r>
      <w:r>
        <w:rPr/>
        <w:t>общая цена контракта:</w:t>
      </w:r>
      <w:r>
        <w:rPr>
          <w:b/>
        </w:rPr>
        <w:t xml:space="preserve"> 4 324 350 руб. Лот №1- 294 169руб; лот №2- 3 500 577руб; Лот №3- 529 604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</w:rPr>
        <w:t>Сроки, место и порядок предоставления конкурсной документации</w:t>
      </w:r>
      <w:r>
        <w:rPr/>
        <w:t>: срок предоставления конкурсной документации  -  с 5 марта  по 7 апреля 2008 года по адресу: 362040,   РСО-Алания, г. Владикавказ, пл.Штыба,2 в здании  Администрации местного самоуправления. 7 апреля  2008г.   конкурсная документация выдается до 12</w:t>
      </w:r>
      <w:r>
        <w:rPr>
          <w:vertAlign w:val="superscript"/>
        </w:rPr>
        <w:t>00</w:t>
      </w:r>
      <w:r>
        <w:rPr/>
        <w:t xml:space="preserve"> ,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</w:rPr>
        <w:t>Место, дата и время вскрытия конвертов:</w:t>
      </w:r>
      <w:r>
        <w:rPr/>
        <w:t xml:space="preserve"> день вскрытия конвертов 7 апреля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8 апреля  2008года по адресу: г.Владикавказ пл.Штыба,2  здание Администрации местного самоуправления, подведения итогов 9 апрел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</w:rPr>
        <w:t>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10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/>
        <w:t>11.</w:t>
      </w:r>
      <w:r>
        <w:rPr>
          <w:b/>
        </w:rPr>
        <w:t>Срок заключения  контракта с победителем конкурса -</w:t>
      </w:r>
      <w:r>
        <w:rPr/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 </w:t>
      </w:r>
      <w:r>
        <w:rPr/>
        <w:t xml:space="preserve">12. </w:t>
      </w:r>
      <w:r>
        <w:rPr>
          <w:b/>
        </w:rPr>
        <w:t>Срок заключения контракта с поставщиком, занявшим второе место:</w:t>
      </w:r>
      <w:r>
        <w:rPr/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>13.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7-04-04T10:50:00Z</cp:lastPrinted>
  <dcterms:modified xsi:type="dcterms:W3CDTF">2008-02-28T07:24:00Z</dcterms:modified>
  <cp:revision>62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