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2694"/>
        <w:gridCol w:w="1842"/>
        <w:gridCol w:w="2267"/>
        <w:gridCol w:w="2127"/>
        <w:gridCol w:w="1559"/>
      </w:tblGrid>
      <w:tr>
        <w:trPr>
          <w:trHeight w:val="43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кавказское муниципальное учреждение О/ЗАГ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16.06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22.06.2006г.подведение итогов 23.06.2006г. «Протокол рассмотрения и оценки котировочных заявок» № 04-06 от 23.06.200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бретение автомобиля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46 000 руб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трех дней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ООО «Владикавказ-Газавтосервис», г. Владикавказ, ул. Иристонская, 72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кавказское муниципальное учреждение О/ЗАГ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16.06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22.06.2006г.подведение итогов 23.06.2006г. «Протокол рассмотрения и оценки котировочных заявок» № 05-06 от 23.06.200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диционера в количестве 2шт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0 000 руб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 течение трех дней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бзев С.П., г. Владикавказ, ул. Ватутина,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«управления по закупкам и торгам»                               </w:t>
        <w:tab/>
        <w:tab/>
        <w:tab/>
        <w:tab/>
        <w:t xml:space="preserve">                  Гиоев К.С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47:00Z</dcterms:created>
  <dc:creator>Venera</dc:creator>
  <dc:description/>
  <cp:keywords/>
  <dc:language>en-US</dc:language>
  <cp:lastModifiedBy>Venera</cp:lastModifiedBy>
  <dcterms:modified xsi:type="dcterms:W3CDTF">2006-06-28T13:47:00Z</dcterms:modified>
  <cp:revision>2</cp:revision>
  <dc:subject/>
  <dc:title>Выписка из журнала регистрации муниципальных контрактов</dc:title>
</cp:coreProperties>
</file>