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разовательной школе №30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3-08. от  «2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30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муниципальное образовательное учреждение средняя образовательная школа №30, г. Владикавказ, РСО-Алания, г. Владикавказ, Пр.Коста, 178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24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Коста, 178 СОШ № 30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72 767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июля, срок окончания 5 августа 2008г.(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33:00Z</dcterms:created>
  <dc:creator>Dom</dc:creator>
  <dc:description/>
  <cp:keywords/>
  <dc:language>en-US</dc:language>
  <cp:lastModifiedBy>User</cp:lastModifiedBy>
  <cp:lastPrinted>2008-07-18T09:55:00Z</cp:lastPrinted>
  <dcterms:modified xsi:type="dcterms:W3CDTF">2008-07-24T08:33:00Z</dcterms:modified>
  <cp:revision>2</cp:revision>
  <dc:subject/>
  <dc:title>Запрос котировок</dc:title>
</cp:coreProperties>
</file>