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91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автомобиля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91-06 от «2» октября 2006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автомобиля марки ВАЗ-21074, для нужд АМС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, здание АМС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1080"/>
        <w:gridCol w:w="1080"/>
        <w:gridCol w:w="52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Автомобиль ВАЗ-21074: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 комплектация базовая, объем двигателя – 16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  <w:r>
              <w:rPr>
                <w:rFonts w:cs="Century" w:ascii="Century" w:hAnsi="Century"/>
                <w:sz w:val="24"/>
                <w:szCs w:val="24"/>
              </w:rPr>
              <w:t>, цвет-белый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60 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3 октября, срок окончания 9 октября 2006г.(9 окт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: 31 день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3:07:00Z</dcterms:created>
  <dc:creator>Бдайциев Эльбрус</dc:creator>
  <dc:description/>
  <cp:keywords/>
  <dc:language>en-US</dc:language>
  <cp:lastModifiedBy>Бдайциев Эльбрус</cp:lastModifiedBy>
  <cp:lastPrinted>2006-08-24T16:49:00Z</cp:lastPrinted>
  <dcterms:modified xsi:type="dcterms:W3CDTF">2006-09-29T13:07:00Z</dcterms:modified>
  <cp:revision>2</cp:revision>
  <dc:subject/>
  <dc:title> </dc:title>
</cp:coreProperties>
</file>