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0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здании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редакция газеты «Владикавказ»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0» июля 2007года по 9 часов 30минут «10» июл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7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 Выполнение ремонтных работ, согласно локального сметного расчета: №1-2007, №2-2007, №3-2007, №4-2007, №5-2007, №6-20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л. Штыба, 2, в здании А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Июль 2007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/платы производственным рабочим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Пятьсо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9» июля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«Владрем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уйбышева, 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5.07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гресс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Дзарахохова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5.07.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«Владремстро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5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рогресс-стро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00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ВМУП «Владрем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5 000руб</w:t>
      </w:r>
      <w:r>
        <w:rPr>
          <w:sz w:val="24"/>
          <w:szCs w:val="26"/>
        </w:rPr>
        <w:t>.(четыреста девяносто пять тысяч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П «Владремстрой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Куйбышева, 1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Четыреста девяносто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szCs w:val="26"/>
        </w:rPr>
        <w:t xml:space="preserve">ООО «Прогресс-строй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Дзарахохова, 3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6"/>
        </w:rPr>
        <w:t>Пятьсо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аллагов Марат Владимирович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42:00Z</dcterms:created>
  <dc:creator>Воробьева О.М., Вдовина В.В., Ермаков В.А.</dc:creator>
  <dc:description/>
  <cp:keywords/>
  <dc:language>en-US</dc:language>
  <cp:lastModifiedBy>Dom</cp:lastModifiedBy>
  <cp:lastPrinted>2007-03-29T18:06:00Z</cp:lastPrinted>
  <dcterms:modified xsi:type="dcterms:W3CDTF">2007-07-10T05:21:00Z</dcterms:modified>
  <cp:revision>3</cp:revision>
  <dc:subject/>
  <dc:title>ПРОТОКОЛ ОЦЕНКИ И СОПОСТАВЛЕНИЯ ЗАЯВОК НА УЧАСТИЕ В КОНКУРСЕ </dc:title>
</cp:coreProperties>
</file>