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оставку линолеума,  для нужд Владикавказского муниципального учреждения здравоохранения Клинической больницы скорой помощи.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08-07 от «12» февра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оставку линолеума,  для нужд Владикавказского муниципального учреждения здравоохранения Клинической больницы скорой помощи.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Клиническая больница скорой помощи, РСО-Алания, г. Владикавказ, ул. Иристонская, 45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иноле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ответствовать санитарным и экологическим нормам.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ки товара: РСО-Алания, г. Владикавказ, ул. Иристонская, 45, Клиническая больница скорой помощи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поставки: в течение пяти дней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204 000 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3 февраля, срок окончания 19 февраля 2007г.(19 февра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дней, после подписания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7:40:00Z</dcterms:created>
  <dc:creator>Обухань  Михаил  Иванович</dc:creator>
  <dc:description/>
  <cp:keywords/>
  <dc:language>en-US</dc:language>
  <cp:lastModifiedBy>Dom</cp:lastModifiedBy>
  <cp:lastPrinted>2006-07-28T18:14:00Z</cp:lastPrinted>
  <dcterms:modified xsi:type="dcterms:W3CDTF">2007-02-12T07:40:00Z</dcterms:modified>
  <cp:revision>2</cp:revision>
  <dc:subject/>
  <dc:title>   Дзжуджыхъжуы   горжты                                                             Администрация     </dc:title>
</cp:coreProperties>
</file>