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24-06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а котировок № 24-06. от «24» июля 2006г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оставку рубемаста и битума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аб.309, проводит размещение заказа путем запроса котировок на поставку рубемаста и битума, для нужд Владикавказского муниципального унитарного предприятия «Трамвайно- Троллейбусное Управление»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 362008,РСО-Алания,г.Владикавказ, 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1620"/>
        <w:gridCol w:w="23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убемаст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Биту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ул/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5000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1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РНК-40(г. Самара)</w:t>
            </w:r>
          </w:p>
        </w:tc>
      </w:tr>
    </w:tbl>
    <w:p>
      <w:pPr>
        <w:pStyle w:val="Normal"/>
        <w:ind w:left="284" w:right="-241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5. Место доставки: РСО-Алания, г. Владикавказ, ул. Пашковского, 2,ВМУП ТТУ    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 Сроки поставки: в течение июля и августа месяца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7. Максимальная цена контракта 173 900 руб. Цена указана с учетом всех затрат на поставку продукции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5 июля, срок окончания 31 июля 2006г.(31 июля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каждого месяца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5:32:00Z</dcterms:created>
  <dc:creator>Бдайциев Эльбрус</dc:creator>
  <dc:description/>
  <cp:keywords/>
  <dc:language>en-US</dc:language>
  <cp:lastModifiedBy>Бдайциев Эльбрус</cp:lastModifiedBy>
  <cp:lastPrinted>2006-07-24T10:38:00Z</cp:lastPrinted>
  <dcterms:modified xsi:type="dcterms:W3CDTF">2006-07-24T06:40:00Z</dcterms:modified>
  <cp:revision>5</cp:revision>
  <dc:subject/>
  <dc:title> </dc:title>
</cp:coreProperties>
</file>