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>
          <w:bottom w:val="single" w:sz="12" w:space="1" w:color="000000"/>
        </w:pBdr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местного самоуправления г. Владикавказа</w:t>
      </w:r>
    </w:p>
    <w:p>
      <w:pPr>
        <w:pStyle w:val="Normal1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4"/>
        <w:ind w:right="5850" w:hanging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24"/>
        </w:rPr>
        <w:t>УТВЕРЖДАЮ</w:t>
      </w:r>
    </w:p>
    <w:p>
      <w:pPr>
        <w:pStyle w:val="Normal"/>
        <w:ind w:right="5850" w:hanging="0"/>
        <w:jc w:val="center"/>
        <w:rPr/>
      </w:pPr>
      <w:r>
        <w:rPr>
          <w:i/>
          <w:sz w:val="24"/>
        </w:rPr>
        <w:t>«</w:t>
        <w:softHyphen/>
        <w:softHyphen/>
        <w:softHyphen/>
        <w:t>__»  ___________ 2008 г.</w:t>
      </w:r>
    </w:p>
    <w:p>
      <w:pPr>
        <w:pStyle w:val="Normal"/>
        <w:ind w:right="585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850" w:hanging="0"/>
        <w:jc w:val="center"/>
        <w:rPr>
          <w:i/>
          <w:i/>
          <w:sz w:val="24"/>
        </w:rPr>
      </w:pPr>
      <w:r>
        <w:rPr>
          <w:i/>
          <w:sz w:val="24"/>
        </w:rPr>
        <w:t>_____________________________</w:t>
      </w:r>
    </w:p>
    <w:p>
      <w:pPr>
        <w:pStyle w:val="Footnot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not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Nonformat"/>
        <w:widowControl/>
        <w:overflowPunct w:val="true"/>
        <w:autoSpaceDE w:val="true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М.П.</w:t>
      </w:r>
    </w:p>
    <w:p>
      <w:pPr>
        <w:pStyle w:val="Normal"/>
        <w:ind w:right="585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right="585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85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85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85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85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85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xtBodyIndent"/>
        <w:suppressAutoHyphens w:val="true"/>
        <w:ind w:hanging="0"/>
        <w:jc w:val="center"/>
        <w:rPr>
          <w:rFonts w:eastAsia="Batang;바탕"/>
          <w:i/>
          <w:i/>
          <w:sz w:val="24"/>
        </w:rPr>
      </w:pPr>
      <w:r>
        <w:rPr>
          <w:rFonts w:eastAsia="Batang;바탕"/>
          <w:i/>
          <w:sz w:val="24"/>
        </w:rPr>
      </w:r>
    </w:p>
    <w:p>
      <w:pPr>
        <w:pStyle w:val="TextBodyIndent"/>
        <w:suppressAutoHyphens w:val="true"/>
        <w:ind w:hanging="0"/>
        <w:jc w:val="center"/>
        <w:rPr>
          <w:rFonts w:eastAsia="Batang;바탕"/>
          <w:i/>
          <w:i/>
          <w:sz w:val="40"/>
          <w:szCs w:val="40"/>
        </w:rPr>
      </w:pPr>
      <w:r>
        <w:rPr>
          <w:rFonts w:eastAsia="Batang;바탕"/>
          <w:i/>
          <w:sz w:val="40"/>
          <w:szCs w:val="40"/>
        </w:rPr>
      </w:r>
    </w:p>
    <w:p>
      <w:pPr>
        <w:pStyle w:val="TextBodyIndent"/>
        <w:suppressAutoHyphens w:val="true"/>
        <w:ind w:hanging="0"/>
        <w:jc w:val="center"/>
        <w:rPr>
          <w:rFonts w:eastAsia="Batang;바탕"/>
          <w:b/>
          <w:b/>
          <w:i/>
          <w:i/>
          <w:sz w:val="40"/>
          <w:szCs w:val="40"/>
        </w:rPr>
      </w:pPr>
      <w:r>
        <w:rPr>
          <w:rFonts w:eastAsia="Batang;바탕"/>
          <w:b/>
          <w:i/>
          <w:sz w:val="40"/>
          <w:szCs w:val="40"/>
        </w:rPr>
        <w:t xml:space="preserve">Конкурсная документация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регламентирующая порядок проведения открытого конкурса </w:t>
      </w:r>
      <w:r>
        <w:rPr>
          <w:rFonts w:eastAsia="Batang;바탕" w:cs="Times New Roman" w:ascii="Times New Roman" w:hAnsi="Times New Roman"/>
          <w:b/>
          <w:i/>
          <w:sz w:val="40"/>
          <w:szCs w:val="40"/>
        </w:rPr>
        <w:t>№02-08 у-к</w:t>
      </w:r>
      <w:r>
        <w:rPr>
          <w:rFonts w:cs="Times New Roman" w:ascii="Times New Roman" w:hAnsi="Times New Roman"/>
          <w:b/>
          <w:i/>
          <w:sz w:val="40"/>
          <w:szCs w:val="40"/>
        </w:rPr>
        <w:t xml:space="preserve"> на размещение заказа по отбору управляющей организации для управления многоквартирными домами в г. Владикавказе республики Северная Осетия – Алания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/>
          <w:b/>
          <w:i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uppressAutoHyphens w:val="true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uppressAutoHyphens w:val="true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uppressAutoHyphens w:val="true"/>
        <w:jc w:val="center"/>
        <w:rPr>
          <w:i/>
          <w:i/>
          <w:sz w:val="24"/>
          <w:szCs w:val="40"/>
        </w:rPr>
      </w:pPr>
      <w:r>
        <w:rPr>
          <w:i/>
          <w:sz w:val="24"/>
          <w:szCs w:val="40"/>
        </w:rPr>
      </w:r>
    </w:p>
    <w:p>
      <w:pPr>
        <w:pStyle w:val="Normal"/>
        <w:suppressAutoHyphens w:val="tru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jc w:val="center"/>
        <w:rPr>
          <w:i/>
          <w:i/>
          <w:sz w:val="24"/>
        </w:rPr>
      </w:pPr>
      <w:r>
        <w:rPr>
          <w:i/>
          <w:sz w:val="24"/>
        </w:rPr>
        <w:t>г. Владикавказ</w:t>
      </w:r>
    </w:p>
    <w:p>
      <w:pPr>
        <w:pStyle w:val="Normal"/>
        <w:suppressAutoHyphens w:val="true"/>
        <w:jc w:val="center"/>
        <w:rPr>
          <w:i/>
          <w:i/>
          <w:sz w:val="24"/>
        </w:rPr>
      </w:pPr>
      <w:r>
        <w:rPr>
          <w:i/>
          <w:sz w:val="24"/>
        </w:rPr>
        <w:t>2008 г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00" w:after="10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00" w:after="1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jc w:val="center"/>
        <w:rPr/>
      </w:pPr>
      <w:r>
        <w:rPr>
          <w:sz w:val="24"/>
          <w:lang w:val="en-US"/>
        </w:rPr>
        <w:t>I</w:t>
      </w:r>
      <w:r>
        <w:rPr>
          <w:sz w:val="24"/>
        </w:rPr>
        <w:t>. Инструкция по подготовке заявки на участие в конкурсе</w:t>
      </w:r>
    </w:p>
    <w:p>
      <w:pPr>
        <w:pStyle w:val="H3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Общие положения</w:t>
      </w:r>
    </w:p>
    <w:p>
      <w:pPr>
        <w:pStyle w:val="H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Предмет конкурса и порядок проведения конкурса</w:t>
      </w:r>
    </w:p>
    <w:p>
      <w:pPr>
        <w:pStyle w:val="Normal1"/>
        <w:jc w:val="both"/>
        <w:rPr/>
      </w:pPr>
      <w:r>
        <w:rPr>
          <w:szCs w:val="24"/>
        </w:rPr>
        <w:t>1.1. Организатор конкурса, указанный в информационной карте конкурсной документации, проводит открытый конкурс с целью заключения контракта на выполнение работ, указанных в информационной карте конкурсной документации и проекте контракта. Наименование официального сайта и официального печатного издания, в которых осуществляется соответственно размещение и публикация всей требуемой информации о проведении данного открытого конкурса, указаны в информационной карте конкурсной документации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 xml:space="preserve">1.2. В конкурсе могут участвовать претенденты, которые удовлетворяют требованиям, установленным в пункте 12 настоящей инструкции. 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1.3. Для участия в конкурсе претендент подает заявку на участие в конкурсе в указанный в конкурсной документации срок по форме, установленной в пункте 9 настоящей инструкции. Порядок подачи заявки на участие в конкурсе установлен в пункте 17 настоящей инструкции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1.4. Конкурсная комиссия вскроет и огласит содержание поступивших заявок на участие в конкурсе в порядке, установленном в пункте 21 настоящей инструкции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1.5. Конкурсная комиссия рассматривает заявки на участие в конкурсе на соответствие требованиям, установленным конкурсной документацией в порядке, установленном в пункте 22 настоящей инструкции.</w:t>
      </w:r>
    </w:p>
    <w:p>
      <w:pPr>
        <w:pStyle w:val="H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 Одна заявка на участие в конкурсе от каждого претендента</w:t>
      </w:r>
    </w:p>
    <w:p>
      <w:pPr>
        <w:pStyle w:val="Normal1"/>
        <w:jc w:val="both"/>
        <w:rPr/>
      </w:pPr>
      <w:r>
        <w:rPr>
          <w:szCs w:val="24"/>
        </w:rPr>
        <w:t>2.1. Претендент вправе подать только одну заявку на участие в конкурсе в отношении предмета конкурса (лота).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sz w:val="24"/>
        </w:rPr>
        <w:t xml:space="preserve">2.2. </w:t>
      </w:r>
      <w:r>
        <w:rPr>
          <w:rFonts w:cs="Arial"/>
          <w:sz w:val="24"/>
          <w:szCs w:val="22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1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 Затраты на участие в конкурсе</w:t>
      </w:r>
    </w:p>
    <w:p>
      <w:pPr>
        <w:pStyle w:val="Normal1"/>
        <w:jc w:val="both"/>
        <w:rPr>
          <w:szCs w:val="24"/>
        </w:rPr>
      </w:pPr>
      <w:r>
        <w:rPr/>
        <w:t>3.1. Претендент несет все расходы, связанные с подготовкой и подачей своей заявки на участие в конкурсе, а организатор конкурса и конкурсная комиссия не отвечают и не имеют обязательств по этим расходам независимо от характера проведения и результатов конкурса.</w:t>
      </w:r>
    </w:p>
    <w:p>
      <w:pPr>
        <w:pStyle w:val="H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курсная документация</w:t>
      </w:r>
    </w:p>
    <w:p>
      <w:pPr>
        <w:pStyle w:val="H4"/>
        <w:jc w:val="both"/>
        <w:rPr>
          <w:b w:val="false"/>
          <w:b w:val="false"/>
        </w:rPr>
      </w:pPr>
      <w:r>
        <w:rPr>
          <w:b w:val="false"/>
        </w:rPr>
        <w:t xml:space="preserve">4. Порядок предоставления конкурсной документации </w:t>
      </w:r>
    </w:p>
    <w:p>
      <w:pPr>
        <w:pStyle w:val="Normal1"/>
        <w:jc w:val="both"/>
        <w:rPr/>
      </w:pPr>
      <w:r>
        <w:rPr/>
        <w:t xml:space="preserve">4.1. Настоящая конкурсная документация доступна на официальном сайте.  </w:t>
      </w:r>
    </w:p>
    <w:p>
      <w:pPr>
        <w:pStyle w:val="Normal1"/>
        <w:jc w:val="both"/>
        <w:rPr/>
      </w:pPr>
      <w:r>
        <w:rPr/>
        <w:t xml:space="preserve">4.2. В срок, указанный в информационной карте конкурсной документации, любое заинтересованное лицо имеет право на основании письменного заявления получить ксерокопию заверенного оригинала конкурсной документации. </w:t>
      </w:r>
    </w:p>
    <w:p>
      <w:pPr>
        <w:pStyle w:val="Normal1"/>
        <w:jc w:val="both"/>
        <w:rPr/>
      </w:pPr>
      <w:r>
        <w:rPr/>
        <w:t>4.3. Порядок предоставления конкурсной документации и адрес, по которому она предоставляется, указаны в информационной карте конкурсной документации.</w:t>
      </w:r>
    </w:p>
    <w:p>
      <w:pPr>
        <w:pStyle w:val="Normal1"/>
        <w:jc w:val="both"/>
        <w:rPr/>
      </w:pPr>
      <w:r>
        <w:rPr/>
        <w:t xml:space="preserve">4.4. Плата за конкурсную документацию не взимается. </w:t>
      </w:r>
    </w:p>
    <w:p>
      <w:pPr>
        <w:pStyle w:val="Normal1"/>
        <w:jc w:val="both"/>
        <w:rPr/>
      </w:pPr>
      <w:r>
        <w:rPr/>
        <w:t xml:space="preserve">4.5. Организатор конкурса не несет ответственности за содержание конкурсной документации, полученной иным способом, чем это указано в настоящем пункте. </w:t>
      </w:r>
    </w:p>
    <w:p>
      <w:pPr>
        <w:pStyle w:val="H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. Содержание конкурсной документации</w:t>
      </w:r>
    </w:p>
    <w:p>
      <w:pPr>
        <w:pStyle w:val="Normal1"/>
        <w:jc w:val="both"/>
        <w:rPr/>
      </w:pPr>
      <w:r>
        <w:rPr/>
        <w:t>5.1. Конкурсная документация содержит перечисленные ниже разделы, а также изменения, вносимые в конкурсную документацию в порядке, предусмотренном пунктом 7 настоящей инструкции:</w:t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trHeight w:val="343" w:hRule="atLeast"/>
          <w:cantSplit w:val="true"/>
        </w:trPr>
        <w:tc>
          <w:tcPr>
            <w:tcW w:w="9830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180" w:leader="none"/>
              </w:tabs>
              <w:suppressAutoHyphens w:val="true"/>
              <w:ind w:left="516" w:hanging="0"/>
              <w:rPr>
                <w:sz w:val="24"/>
              </w:rPr>
            </w:pPr>
            <w:r>
              <w:rPr>
                <w:sz w:val="24"/>
              </w:rPr>
              <w:t>1. Инструкция по подготовке заявки на участие в конкурсе</w:t>
            </w:r>
          </w:p>
        </w:tc>
      </w:tr>
      <w:tr>
        <w:trPr>
          <w:trHeight w:val="343" w:hRule="atLeast"/>
          <w:cantSplit w:val="true"/>
        </w:trPr>
        <w:tc>
          <w:tcPr>
            <w:tcW w:w="9830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180" w:leader="none"/>
              </w:tabs>
              <w:suppressAutoHyphens w:val="true"/>
              <w:ind w:left="516" w:hanging="0"/>
              <w:rPr>
                <w:sz w:val="24"/>
              </w:rPr>
            </w:pPr>
            <w:r>
              <w:rPr>
                <w:sz w:val="24"/>
              </w:rPr>
              <w:t>2. Информационная карта конкурсной документации</w:t>
            </w:r>
          </w:p>
        </w:tc>
      </w:tr>
      <w:tr>
        <w:trPr>
          <w:trHeight w:val="343" w:hRule="atLeast"/>
          <w:cantSplit w:val="true"/>
        </w:trPr>
        <w:tc>
          <w:tcPr>
            <w:tcW w:w="9830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180" w:leader="none"/>
              </w:tabs>
              <w:suppressAutoHyphens w:val="true"/>
              <w:ind w:left="516" w:hanging="0"/>
              <w:rPr>
                <w:sz w:val="24"/>
              </w:rPr>
            </w:pPr>
            <w:r>
              <w:rPr>
                <w:sz w:val="24"/>
              </w:rPr>
              <w:t>3. Образец заявки на участие в конкурсе и инструкция по ее заполнению, в том числе Приложения к ней</w:t>
            </w:r>
          </w:p>
        </w:tc>
      </w:tr>
      <w:tr>
        <w:trPr>
          <w:trHeight w:val="343" w:hRule="atLeast"/>
          <w:cantSplit w:val="true"/>
        </w:trPr>
        <w:tc>
          <w:tcPr>
            <w:tcW w:w="9830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180" w:leader="none"/>
              </w:tabs>
              <w:suppressAutoHyphens w:val="true"/>
              <w:ind w:left="516" w:hanging="0"/>
              <w:rPr>
                <w:sz w:val="24"/>
              </w:rPr>
            </w:pPr>
            <w:r>
              <w:rPr>
                <w:sz w:val="24"/>
              </w:rPr>
              <w:t>4. Виды работ</w:t>
            </w:r>
          </w:p>
        </w:tc>
      </w:tr>
    </w:tbl>
    <w:p>
      <w:pPr>
        <w:pStyle w:val="Normal1"/>
        <w:jc w:val="both"/>
        <w:rPr>
          <w:szCs w:val="24"/>
        </w:rPr>
      </w:pPr>
      <w:r>
        <w:rPr>
          <w:szCs w:val="24"/>
        </w:rPr>
        <w:t>5.2. К конкурсной документации приложен проект контракта, который будет заключен по результатам проведения данного конкурса.</w:t>
      </w:r>
    </w:p>
    <w:p>
      <w:pPr>
        <w:pStyle w:val="H4"/>
        <w:jc w:val="center"/>
        <w:rPr>
          <w:szCs w:val="24"/>
        </w:rPr>
      </w:pPr>
      <w:r>
        <w:rPr>
          <w:szCs w:val="24"/>
        </w:rPr>
        <w:t>6. Разъяснение конкурсной документации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sz w:val="24"/>
        </w:rPr>
        <w:t xml:space="preserve">6.1. Любой претендент вправе направить организатору конкурса запрос о разъяснении положений конкурсной документации. </w:t>
      </w:r>
      <w:r>
        <w:rPr>
          <w:rFonts w:cs="Arial"/>
          <w:sz w:val="24"/>
          <w:szCs w:val="22"/>
        </w:rPr>
        <w:t>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Normal"/>
        <w:widowControl/>
        <w:spacing w:before="100" w:after="10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6.2. </w:t>
      </w:r>
      <w:r>
        <w:rPr>
          <w:rFonts w:cs="Arial" w:ascii="Times New Roman" w:hAnsi="Times New Roman"/>
          <w:sz w:val="24"/>
          <w:szCs w:val="22"/>
        </w:rPr>
        <w:t>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ConsNormal"/>
        <w:widowControl/>
        <w:spacing w:before="100" w:after="10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6.3. Даты начала и окончания срока предоставления претендентам разъяснений положений конкурсной документации указаны в информационной карте конкурсной документации. </w:t>
      </w:r>
    </w:p>
    <w:p>
      <w:pPr>
        <w:pStyle w:val="ConsNormal"/>
        <w:widowControl/>
        <w:spacing w:before="100" w:after="10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4. Разъяснение положений конкурсной документации не должно изменять ее суть. </w:t>
      </w:r>
    </w:p>
    <w:p>
      <w:pPr>
        <w:pStyle w:val="32"/>
        <w:tabs>
          <w:tab w:val="clear" w:pos="1307"/>
          <w:tab w:val="left" w:pos="360" w:leader="none"/>
          <w:tab w:val="left" w:pos="720" w:leader="none"/>
          <w:tab w:val="left" w:pos="1080" w:leader="none"/>
          <w:tab w:val="left" w:pos="1836" w:leader="none"/>
        </w:tabs>
        <w:spacing w:before="100" w:after="100"/>
        <w:ind w:left="0" w:hanging="0"/>
        <w:rPr/>
      </w:pPr>
      <w:r>
        <w:rPr/>
        <w:t xml:space="preserve">6.5. </w:t>
      </w:r>
      <w:r>
        <w:rPr>
          <w:szCs w:val="24"/>
          <w:lang w:val="en-US" w:eastAsia="en-US"/>
        </w:rPr>
        <w:t xml:space="preserve">Претенденты, использующие конкурсную документацию с сайт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ladikavkaz</w:t>
      </w:r>
      <w:r>
        <w:rPr/>
        <w:t>.</w:t>
      </w:r>
      <w:r>
        <w:rPr>
          <w:lang w:val="en-US"/>
        </w:rPr>
        <w:t>osetia</w:t>
      </w:r>
      <w:r>
        <w:rPr/>
        <w:t>.</w:t>
      </w:r>
      <w:r>
        <w:rPr>
          <w:lang w:val="en-US"/>
        </w:rPr>
        <w:t>ru</w:t>
      </w:r>
      <w:r>
        <w:rPr>
          <w:szCs w:val="24"/>
          <w:lang w:val="en-US" w:eastAsia="en-US"/>
        </w:rPr>
        <w:t>, идентификация которых невозможна, самостоятельно отслеживают возможные разъяснения конкурсной документации, размещенные на сайте www.</w:t>
      </w:r>
      <w:r>
        <w:rPr>
          <w:szCs w:val="24"/>
        </w:rPr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ladikavkaz</w:t>
      </w:r>
      <w:r>
        <w:rPr/>
        <w:t>.</w:t>
      </w:r>
      <w:r>
        <w:rPr>
          <w:lang w:val="en-US"/>
        </w:rPr>
        <w:t>osetia</w:t>
      </w:r>
      <w:r>
        <w:rPr/>
        <w:t>.</w:t>
      </w:r>
      <w:r>
        <w:rPr>
          <w:lang w:val="en-US"/>
        </w:rPr>
        <w:t>ru</w:t>
      </w:r>
      <w:r>
        <w:rPr>
          <w:szCs w:val="24"/>
          <w:lang w:val="en-US" w:eastAsia="en-US"/>
        </w:rPr>
        <w:t>.</w:t>
      </w:r>
    </w:p>
    <w:p>
      <w:pPr>
        <w:pStyle w:val="32"/>
        <w:tabs>
          <w:tab w:val="clear" w:pos="1307"/>
          <w:tab w:val="left" w:pos="360" w:leader="none"/>
          <w:tab w:val="left" w:pos="720" w:leader="none"/>
          <w:tab w:val="left" w:pos="1080" w:leader="none"/>
          <w:tab w:val="left" w:pos="1836" w:leader="none"/>
        </w:tabs>
        <w:spacing w:before="100" w:after="100"/>
        <w:ind w:left="0" w:hanging="0"/>
        <w:rPr>
          <w:szCs w:val="24"/>
          <w:lang w:val="en-US" w:eastAsia="en-US"/>
        </w:rPr>
      </w:pPr>
      <w:r>
        <w:rPr>
          <w:lang w:val="en-US" w:eastAsia="en-US"/>
        </w:rPr>
        <w:t xml:space="preserve">6.6. </w:t>
      </w:r>
      <w:r>
        <w:rPr/>
        <w:t>Подача заявки на участие в конкурсе без учета разъяснений считается существенным отклонением от требований и условий настоящей конкурсной документации и ведет к не допуску претендента к участию в конкурсе.</w:t>
      </w:r>
    </w:p>
    <w:p>
      <w:pPr>
        <w:pStyle w:val="ConsNormal"/>
        <w:widowControl/>
        <w:spacing w:before="100" w:after="10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зменения конкурсной документации</w:t>
      </w:r>
    </w:p>
    <w:p>
      <w:pPr>
        <w:pStyle w:val="ConsNormal"/>
        <w:widowControl/>
        <w:spacing w:before="100" w:after="10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7.1. </w:t>
      </w:r>
      <w:r>
        <w:rPr>
          <w:rFonts w:cs="Arial" w:ascii="Times New Roman" w:hAnsi="Times New Roman"/>
          <w:sz w:val="24"/>
          <w:szCs w:val="22"/>
        </w:rPr>
        <w:t xml:space="preserve"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</w:t>
      </w:r>
    </w:p>
    <w:p>
      <w:pPr>
        <w:pStyle w:val="ConsNormal"/>
        <w:widowControl/>
        <w:spacing w:before="100" w:after="10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Все изменения, внесенные в </w:t>
      </w:r>
      <w:r>
        <w:rPr>
          <w:rFonts w:cs="Times New Roman" w:ascii="Times New Roman" w:hAnsi="Times New Roman"/>
          <w:sz w:val="24"/>
        </w:rPr>
        <w:t>извещение и/или</w:t>
      </w:r>
      <w:r>
        <w:rPr>
          <w:rFonts w:cs="Times New Roman" w:ascii="Times New Roman" w:hAnsi="Times New Roman"/>
          <w:sz w:val="24"/>
          <w:szCs w:val="24"/>
        </w:rPr>
        <w:t xml:space="preserve"> конкурсную документацию, в течение пяти рабочих дней с момента принятия решения о внесении изменений в </w:t>
      </w:r>
      <w:r>
        <w:rPr>
          <w:rFonts w:cs="Times New Roman" w:ascii="Times New Roman" w:hAnsi="Times New Roman"/>
          <w:sz w:val="24"/>
        </w:rPr>
        <w:t>извещение и/или</w:t>
      </w:r>
      <w:r>
        <w:rPr>
          <w:rFonts w:cs="Times New Roman" w:ascii="Times New Roman" w:hAnsi="Times New Roman"/>
          <w:sz w:val="24"/>
          <w:szCs w:val="24"/>
        </w:rPr>
        <w:t xml:space="preserve"> конкурсную документацию опубликовываются в официальном печатном издании и размещаются в течение одного дня на официальном сайте.</w:t>
      </w:r>
    </w:p>
    <w:p>
      <w:pPr>
        <w:pStyle w:val="ConsNormal"/>
        <w:widowControl/>
        <w:spacing w:before="100" w:after="10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</w:t>
      </w:r>
      <w:r>
        <w:rPr>
          <w:rFonts w:cs="Arial" w:ascii="Times New Roman" w:hAnsi="Times New Roman"/>
          <w:sz w:val="24"/>
          <w:szCs w:val="22"/>
        </w:rPr>
        <w:t>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1"/>
        <w:jc w:val="both"/>
        <w:rPr/>
      </w:pPr>
      <w:r>
        <w:rPr>
          <w:szCs w:val="24"/>
        </w:rPr>
        <w:t xml:space="preserve">7.4. Внесенные изменения в дальнейшем являются составной частью </w:t>
      </w:r>
      <w:r>
        <w:rPr/>
        <w:t>извещения и</w:t>
      </w:r>
      <w:r>
        <w:rPr>
          <w:szCs w:val="24"/>
        </w:rPr>
        <w:t xml:space="preserve"> конкурсной документации и имеют для претендентов обязательную силу.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.</w:t>
      </w:r>
    </w:p>
    <w:p>
      <w:pPr>
        <w:pStyle w:val="32"/>
        <w:tabs>
          <w:tab w:val="clear" w:pos="1307"/>
          <w:tab w:val="left" w:pos="360" w:leader="none"/>
          <w:tab w:val="left" w:pos="720" w:leader="none"/>
          <w:tab w:val="left" w:pos="1836" w:leader="none"/>
        </w:tabs>
        <w:ind w:left="0" w:hanging="0"/>
        <w:rPr>
          <w:szCs w:val="24"/>
          <w:lang w:val="en-US" w:eastAsia="en-US"/>
        </w:rPr>
      </w:pPr>
      <w:r>
        <w:rPr>
          <w:szCs w:val="24"/>
        </w:rPr>
        <w:t xml:space="preserve">7.5. </w:t>
      </w:r>
      <w:r>
        <w:rPr>
          <w:szCs w:val="24"/>
          <w:lang w:val="en-US" w:eastAsia="en-US"/>
        </w:rPr>
        <w:t xml:space="preserve">Претенденты, использующие конкурсную документацию с сайт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ladikavkaz</w:t>
      </w:r>
      <w:r>
        <w:rPr/>
        <w:t>.</w:t>
      </w:r>
      <w:r>
        <w:rPr>
          <w:lang w:val="en-US"/>
        </w:rPr>
        <w:t>osetia</w:t>
      </w:r>
      <w:r>
        <w:rPr/>
        <w:t>.</w:t>
      </w:r>
      <w:r>
        <w:rPr>
          <w:lang w:val="en-US"/>
        </w:rPr>
        <w:t>ru</w:t>
      </w:r>
      <w:r>
        <w:rPr>
          <w:szCs w:val="24"/>
          <w:lang w:val="en-US" w:eastAsia="en-US"/>
        </w:rPr>
        <w:t>, идентификация которых невозможна, самостоятельно отслеживают возможные изменения, внесенные в конкурсную документацию, размещенные на сайте www.</w:t>
      </w:r>
      <w:r>
        <w:rPr>
          <w:szCs w:val="24"/>
        </w:rPr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ladikavkaz</w:t>
      </w:r>
      <w:r>
        <w:rPr/>
        <w:t>.</w:t>
      </w:r>
      <w:r>
        <w:rPr>
          <w:lang w:val="en-US"/>
        </w:rPr>
        <w:t>osetia</w:t>
      </w:r>
      <w:r>
        <w:rPr/>
        <w:t>.</w:t>
      </w:r>
      <w:r>
        <w:rPr>
          <w:lang w:val="en-US"/>
        </w:rPr>
        <w:t>ru</w:t>
      </w:r>
      <w:r>
        <w:rPr>
          <w:szCs w:val="24"/>
          <w:lang w:val="en-US" w:eastAsia="en-US"/>
        </w:rPr>
        <w:t xml:space="preserve">. </w:t>
      </w:r>
      <w:r>
        <w:rPr/>
        <w:t xml:space="preserve">и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</w:p>
    <w:p>
      <w:pPr>
        <w:pStyle w:val="Normal1"/>
        <w:jc w:val="both"/>
        <w:rPr>
          <w:szCs w:val="24"/>
        </w:rPr>
      </w:pPr>
      <w:r>
        <w:rPr>
          <w:szCs w:val="24"/>
          <w:lang w:val="en-US" w:eastAsia="en-US"/>
        </w:rPr>
        <w:t xml:space="preserve">Организатор конкурса не несет ответственности в случае, если претендент не ознакомился с изменениями, внесенными конкурсную документацию, размещенными надлежащим образом </w:t>
      </w:r>
    </w:p>
    <w:p>
      <w:pPr>
        <w:pStyle w:val="H3"/>
        <w:jc w:val="center"/>
        <w:rPr>
          <w:sz w:val="24"/>
          <w:szCs w:val="24"/>
        </w:rPr>
      </w:pPr>
      <w:r>
        <w:rPr>
          <w:sz w:val="24"/>
          <w:szCs w:val="24"/>
        </w:rPr>
        <w:t>Порядок подготовки заявки на участие в конкурсе</w:t>
      </w:r>
    </w:p>
    <w:p>
      <w:pPr>
        <w:pStyle w:val="H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8. Язык и валюта заявки на участие в конкурсе</w:t>
      </w:r>
    </w:p>
    <w:p>
      <w:pPr>
        <w:pStyle w:val="Normal1"/>
        <w:jc w:val="both"/>
        <w:rPr/>
      </w:pPr>
      <w:r>
        <w:rPr>
          <w:szCs w:val="24"/>
        </w:rPr>
        <w:t>8.1. Подготовленная претендентом  заявка на участие в конкурсе, а также вся корреспонденция и документация, которыми обмениваются претендент и организатор кокнурса, должны быть написаны на языке, указанном в информационной карте конкурсной документации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8.2. Сопроводительная документация и печатная литература, предоставленная претендентом, может быть представлена на другом языке при условии, что к ней будет прилагаться должным образом заверенный перевод на языке, указанном в информационной карте конкурсной документации. В случае противоречия оригинала и перевода преимущество будет иметь перевод.</w:t>
      </w:r>
    </w:p>
    <w:p>
      <w:pPr>
        <w:pStyle w:val="Normal1"/>
        <w:jc w:val="both"/>
        <w:rPr/>
      </w:pPr>
      <w:r>
        <w:rPr>
          <w:szCs w:val="24"/>
        </w:rPr>
        <w:t>8.3. Использование иного языка для подготовки заявки на участие в конкурсе, чем это указано в информационной карте конкурсной документации, и отсутствие достоверного перевода является существенным отклонением от требований и условий настоящей конкурсной документации и ведет к не допуску претендента к участию в конкурсе по предмету конкурса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8.4. Все суммы денежных средств должны быть выражены в валюте, указанной в информационной карте конкурсной документации.</w:t>
      </w:r>
    </w:p>
    <w:p>
      <w:pPr>
        <w:pStyle w:val="Normal1"/>
        <w:jc w:val="both"/>
        <w:rPr>
          <w:szCs w:val="24"/>
          <w:highlight w:val="yellow"/>
        </w:rPr>
      </w:pPr>
      <w:r>
        <w:rPr>
          <w:szCs w:val="24"/>
        </w:rPr>
        <w:t>8.5. Выражение денежных сумм в другой валюте является отклонением от требований и условий настоящей конкурсной документации и ведет к не допуску претендента к участию в конкурсе по предмету конкурса.</w:t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  <w:t>9.  Подготовка заявки на участие в конкурсе</w:t>
      </w:r>
    </w:p>
    <w:p>
      <w:pPr>
        <w:pStyle w:val="Normal1"/>
        <w:spacing w:before="280" w:after="280"/>
        <w:jc w:val="both"/>
        <w:rPr>
          <w:szCs w:val="24"/>
        </w:rPr>
      </w:pPr>
      <w:r>
        <w:rPr>
          <w:szCs w:val="24"/>
        </w:rPr>
        <w:t>9.1. Заявка на участие в конкурсе – предложение заключить контракт в отношении каждого предмета конкурса (лота) на условиях, изложенных в настоящей конкурсной документации, составленное по форме, представленной в настоящей конкурсной документации.</w:t>
      </w:r>
    </w:p>
    <w:p>
      <w:pPr>
        <w:pStyle w:val="Normal1"/>
        <w:spacing w:before="280" w:after="280"/>
        <w:jc w:val="both"/>
        <w:rPr>
          <w:szCs w:val="24"/>
        </w:rPr>
      </w:pPr>
      <w:r>
        <w:rPr>
          <w:szCs w:val="24"/>
        </w:rPr>
        <w:t>9.2. В состав заявки на участие в конкурсе входят следующие документы:</w:t>
      </w:r>
    </w:p>
    <w:p>
      <w:pPr>
        <w:pStyle w:val="Normal1"/>
        <w:spacing w:before="0" w:after="0"/>
        <w:jc w:val="both"/>
        <w:rPr/>
      </w:pPr>
      <w:r>
        <w:rPr/>
        <w:t>- сведения и документы о претенденте:</w:t>
      </w:r>
    </w:p>
    <w:p>
      <w:pPr>
        <w:pStyle w:val="Normal1"/>
        <w:spacing w:before="0" w:after="0"/>
        <w:jc w:val="both"/>
        <w:rPr/>
      </w:pPr>
      <w:r>
        <w:rPr/>
        <w:t xml:space="preserve">1. наименование, организационно-правовую форму, место нахождения, почтовый адрес – для юридического лица; фамилию, имя, отчество, данные документа, удостоверяющего личность, место жительства – для индивидуального предпринимателя; номер телефона; </w:t>
      </w:r>
    </w:p>
    <w:p>
      <w:pPr>
        <w:pStyle w:val="Normal1"/>
        <w:spacing w:before="0" w:after="0"/>
        <w:jc w:val="both"/>
        <w:rPr/>
      </w:pPr>
      <w:r>
        <w:rPr/>
        <w:t>2. выписку из Единого государственного реестра юридических лиц – для юридических лиц; выписку Единого государственного реестра индивидуальных предпринимателей – для индивидуальных предпринимателей.</w:t>
      </w:r>
    </w:p>
    <w:p>
      <w:pPr>
        <w:pStyle w:val="Normal1"/>
        <w:spacing w:before="0" w:after="0"/>
        <w:jc w:val="both"/>
        <w:rPr/>
      </w:pPr>
      <w:r>
        <w:rPr/>
        <w:t>3. документ, подтверждающий полномочия лица на осуществление действий от имени юридического лица или ИП, подавшего заявку на участие в конкурсе;</w:t>
      </w:r>
    </w:p>
    <w:p>
      <w:pPr>
        <w:pStyle w:val="Normal1"/>
        <w:spacing w:before="0" w:after="0"/>
        <w:jc w:val="both"/>
        <w:rPr/>
      </w:pPr>
      <w:r>
        <w:rPr/>
        <w:t>4. 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1"/>
        <w:spacing w:before="0" w:after="0"/>
        <w:jc w:val="both"/>
        <w:rPr/>
      </w:pPr>
      <w:r>
        <w:rPr/>
        <w:t>-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1"/>
        <w:spacing w:before="0" w:after="0"/>
        <w:jc w:val="both"/>
        <w:rPr/>
      </w:pPr>
      <w:r>
        <w:rPr/>
        <w:t>1. документы, подтверждающие внесение средств в качестве обеспечения заявки на участие в конкурсе;</w:t>
      </w:r>
    </w:p>
    <w:p>
      <w:pPr>
        <w:pStyle w:val="Normal1"/>
        <w:spacing w:before="0" w:after="0"/>
        <w:jc w:val="both"/>
        <w:rPr/>
      </w:pPr>
      <w:r>
        <w:rPr/>
        <w:t>2. копии лицензии на право осуществлять работы, заявленные в документации;</w:t>
      </w:r>
    </w:p>
    <w:p>
      <w:pPr>
        <w:pStyle w:val="Normal1"/>
        <w:spacing w:before="0" w:after="0"/>
        <w:jc w:val="both"/>
        <w:rPr/>
      </w:pPr>
      <w:r>
        <w:rPr/>
        <w:t>3. копии утвержденного бухгалтерского баланса за последний отчетный период.</w:t>
      </w:r>
    </w:p>
    <w:p>
      <w:pPr>
        <w:pStyle w:val="Normal1"/>
        <w:spacing w:before="0" w:after="0"/>
        <w:jc w:val="both"/>
        <w:rPr/>
      </w:pPr>
      <w:r>
        <w:rPr/>
        <w:t>-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Style6"/>
        <w:ind w:left="0" w:right="0" w:hanging="0"/>
        <w:jc w:val="both"/>
        <w:rPr/>
      </w:pPr>
      <w:r>
        <w:rPr/>
        <w:t>9.3. Срок внесения собственниками помещений в многоквартирном доме платы за содержание и ремонт жилого помещения и коммунальные услуги указаны в информационной карте конкурсной документации</w:t>
      </w:r>
    </w:p>
    <w:p>
      <w:pPr>
        <w:pStyle w:val="Style6"/>
        <w:ind w:left="0" w:right="0" w:hanging="0"/>
        <w:jc w:val="both"/>
        <w:rPr/>
      </w:pPr>
      <w:r>
        <w:rPr>
          <w:szCs w:val="24"/>
        </w:rPr>
        <w:t>9.4. Место, условия и срок выполнения работ указаны в информационной карте конкурсной документации.</w:t>
      </w:r>
    </w:p>
    <w:p>
      <w:pPr>
        <w:pStyle w:val="Style6"/>
        <w:ind w:left="0" w:right="0" w:hanging="0"/>
        <w:jc w:val="both"/>
        <w:rPr/>
      </w:pPr>
      <w:r>
        <w:rPr/>
        <w:t>9.5. Форма, сроки и порядок оплаты указаны в информационной карте</w:t>
      </w:r>
      <w:r>
        <w:rPr>
          <w:szCs w:val="24"/>
        </w:rPr>
        <w:t xml:space="preserve"> конкурсной документации.</w:t>
      </w:r>
    </w:p>
    <w:p>
      <w:pPr>
        <w:pStyle w:val="Style6"/>
        <w:ind w:left="0" w:right="0" w:hanging="0"/>
        <w:jc w:val="both"/>
        <w:rPr/>
      </w:pPr>
      <w:r>
        <w:rPr/>
        <w:t>9.6. Неполное предоставление документов, предоставление неверной или недостоверной информации, предоставление документов не по форме, приведенной в настоящей конкурсной документации, является отклонением от требований и условий настоящей конкурсной документации и ведет к не допуску претендента к участию в конкурсе.</w:t>
      </w:r>
    </w:p>
    <w:p>
      <w:pPr>
        <w:pStyle w:val="Style6"/>
        <w:ind w:left="0" w:right="0" w:hanging="0"/>
        <w:jc w:val="both"/>
        <w:rPr/>
      </w:pPr>
      <w:r>
        <w:rPr/>
        <w:t>9.7. Размер платы за содержание и ремонт жилого помещения указан в информационной карте документации. Размер платы за содержание и ремонт жилого помещен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/>
          <w:szCs w:val="22"/>
        </w:rPr>
        <w:t>- 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помещения.</w:t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  <w:t>10. Требования к претендентам</w:t>
      </w:r>
    </w:p>
    <w:p>
      <w:pPr>
        <w:pStyle w:val="Normal1"/>
        <w:jc w:val="both"/>
        <w:rPr/>
      </w:pPr>
      <w:r>
        <w:rPr>
          <w:szCs w:val="24"/>
        </w:rPr>
        <w:t>10.1. Участники размещения должны соответствовать требованиям к претенденту, указанным в информационной карте конкурсной документации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10.2. Несоответствие требованиям, указанным в настоящей конкурсной документации, ведет к не допуску претендента к участию в конкурсе по предмету конкурса (лоту)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10.3. Претендент предоставляет обеспечение заявки на участие в конкурсе в соответствии с требованиями информационной карты документации.</w:t>
      </w:r>
    </w:p>
    <w:p>
      <w:pPr>
        <w:pStyle w:val="Normal1"/>
        <w:jc w:val="center"/>
        <w:rPr/>
      </w:pPr>
      <w:r>
        <w:rPr>
          <w:b/>
          <w:szCs w:val="24"/>
        </w:rPr>
        <w:t>11. Документы, подтверждающие соответствие претендента требованиям, установленным конкурсной документацией</w:t>
      </w:r>
    </w:p>
    <w:p>
      <w:pPr>
        <w:pStyle w:val="Normal1"/>
        <w:jc w:val="both"/>
        <w:rPr/>
      </w:pPr>
      <w:r>
        <w:rPr>
          <w:szCs w:val="24"/>
        </w:rPr>
        <w:t xml:space="preserve">11.1. Претендент предоставляет в составе заявки на участие в конкурсе документы, указанные в информационной карте конкурсной документации, подтверждающие </w:t>
      </w:r>
      <w:r>
        <w:rPr/>
        <w:t>соответствие претендентов, установленным федеральными законами  требованиям к лицам, осуществляющим выполнение работ, оказание услуг, предусмотренным договором управления многоквартирным домом</w:t>
      </w:r>
      <w:r>
        <w:rPr>
          <w:szCs w:val="24"/>
        </w:rPr>
        <w:t>.</w:t>
      </w:r>
    </w:p>
    <w:p>
      <w:pPr>
        <w:pStyle w:val="Normal1"/>
        <w:jc w:val="both"/>
        <w:rPr>
          <w:szCs w:val="24"/>
          <w:highlight w:val="yellow"/>
        </w:rPr>
      </w:pPr>
      <w:r>
        <w:rPr>
          <w:szCs w:val="24"/>
        </w:rPr>
        <w:t>11.2. Непредоставление документов, подтверждающих соответствие претендента требованиям, предъявляемым законодательством Российской Федерации к лицам, осуществляющим выполнение работ, являющихся предметом конкурса; предоставление документов не по форме,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претендента к участию в конкурсе по предмету конкурса (лоту).</w:t>
      </w:r>
    </w:p>
    <w:p>
      <w:pPr>
        <w:pStyle w:val="Normal1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1"/>
        <w:jc w:val="center"/>
        <w:rPr/>
      </w:pPr>
      <w:r>
        <w:rPr>
          <w:b/>
          <w:szCs w:val="24"/>
        </w:rPr>
        <w:t>12. Оформление и подписание заявки на участие в конкурсе</w:t>
      </w:r>
    </w:p>
    <w:p>
      <w:pPr>
        <w:pStyle w:val="Normal1"/>
        <w:jc w:val="both"/>
        <w:rPr/>
      </w:pPr>
      <w:r>
        <w:rPr>
          <w:szCs w:val="24"/>
        </w:rPr>
        <w:t xml:space="preserve">12.1. Претендент должен подготовить весь комплект документов, входящих в состав заявки на участие в конкурсе. </w:t>
      </w:r>
    </w:p>
    <w:p>
      <w:pPr>
        <w:pStyle w:val="Normal1"/>
        <w:jc w:val="both"/>
        <w:rPr/>
      </w:pPr>
      <w:r>
        <w:rPr>
          <w:szCs w:val="24"/>
        </w:rPr>
        <w:t xml:space="preserve">12.2. Заявка на участие в конкурсе подается в письменной форме </w:t>
      </w:r>
    </w:p>
    <w:p>
      <w:pPr>
        <w:pStyle w:val="TextBody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3. Уполномоченность лица на подпись документов, входящих в состав заявки на участие в конкурсе, подтверждается либо наличием соответствующей записи в выписке из единого государственного реестра юридических лиц, либо документом, подписанным руководителем  организации, подтверждающим права данного лица на осуществление соответствующих действий.</w:t>
      </w:r>
    </w:p>
    <w:p>
      <w:pPr>
        <w:pStyle w:val="Normal1"/>
        <w:jc w:val="both"/>
        <w:rPr/>
      </w:pPr>
      <w:r>
        <w:rPr>
          <w:szCs w:val="24"/>
        </w:rPr>
        <w:t>12.4. Никакие исправления не будут иметь силу, за исключением тех случаев, когда они завизированы уполномоченным лицом, а также скреплены печатью претендента.</w:t>
      </w:r>
    </w:p>
    <w:p>
      <w:pPr>
        <w:pStyle w:val="Normal1"/>
        <w:jc w:val="both"/>
        <w:rPr>
          <w:szCs w:val="24"/>
          <w:highlight w:val="yellow"/>
        </w:rPr>
      </w:pPr>
      <w:r>
        <w:rPr>
          <w:szCs w:val="24"/>
        </w:rPr>
        <w:t>12.5. Несоответствие установленным правилам оформления и подписания заявки на участие в конкурсе является отклонением от требований и условий настоящей конкурсной документации и ведет к не допуску претендента к участию в конкурсе по предмету конкурса.</w:t>
      </w:r>
    </w:p>
    <w:p>
      <w:pPr>
        <w:pStyle w:val="Normal1"/>
        <w:jc w:val="center"/>
        <w:rPr/>
      </w:pPr>
      <w:r>
        <w:rPr>
          <w:b/>
          <w:szCs w:val="24"/>
        </w:rPr>
        <w:t>13. Опечатывание и маркировка конвертов с заявками на участие в конкурсе</w:t>
      </w:r>
    </w:p>
    <w:p>
      <w:pPr>
        <w:pStyle w:val="Normal1"/>
        <w:jc w:val="both"/>
        <w:rPr/>
      </w:pPr>
      <w:r>
        <w:rPr>
          <w:szCs w:val="24"/>
        </w:rPr>
        <w:t xml:space="preserve">13.1. Претендент запечатывает документы в конверт, на котором указывается наименование конкурса, на участие в котором подается заявка, и номер лота (при его наличии). </w:t>
      </w:r>
    </w:p>
    <w:p>
      <w:pPr>
        <w:pStyle w:val="Normal1"/>
        <w:jc w:val="both"/>
        <w:rPr/>
      </w:pPr>
      <w:r>
        <w:rPr>
          <w:szCs w:val="24"/>
        </w:rPr>
        <w:t xml:space="preserve">13.4. На внешнем конверте необходимо указать наименование конкурса, на участие в котором подается данная заявка. 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  <w:t>Подача и вскрытие заявок на участие в конкурсе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14. Подача и прием заявок на участие в конкурсе 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sz w:val="24"/>
        </w:rPr>
        <w:t>14.1. Заявки на участие в конкурсе принимаются по адресу, указанному в информационной карте конкурсной документации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подать заявку на участие в конкурсе, изменить или отозвать поданные заявки до начала процедуры вскрытия конвертов.</w:t>
      </w:r>
    </w:p>
    <w:p>
      <w:pPr>
        <w:pStyle w:val="Normal1"/>
        <w:jc w:val="both"/>
        <w:rPr/>
      </w:pPr>
      <w:r>
        <w:rPr>
          <w:szCs w:val="24"/>
        </w:rPr>
        <w:t xml:space="preserve">14.2. Организатор кокнурса регистрирует поступившие заявки на участие в конкурсе в порядке, предусмотренном информационной картой конкурсной документации, и выдает лицу, представившему заявку на участие в конкурсе, расписку в ее получении (по требованию) </w:t>
      </w:r>
    </w:p>
    <w:p>
      <w:pPr>
        <w:pStyle w:val="Normal1"/>
        <w:jc w:val="both"/>
        <w:rPr/>
      </w:pPr>
      <w:r>
        <w:rPr>
          <w:szCs w:val="24"/>
        </w:rPr>
        <w:t xml:space="preserve">14.3. Даты начала и окончания срока подачи заявок на участие в конкурсе указаны в информационной карте конкурсной документации. </w:t>
      </w:r>
    </w:p>
    <w:p>
      <w:pPr>
        <w:pStyle w:val="Normal1"/>
        <w:jc w:val="both"/>
        <w:rPr/>
      </w:pPr>
      <w:r>
        <w:rPr>
          <w:szCs w:val="24"/>
        </w:rPr>
        <w:t>15. Заявки на участие в конкурсе, полученные после окончания приема заявок на участие в конкурсе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sz w:val="24"/>
        </w:rPr>
        <w:t xml:space="preserve">15.1. </w:t>
      </w:r>
      <w:r>
        <w:rPr>
          <w:rFonts w:cs="Arial"/>
          <w:sz w:val="24"/>
          <w:szCs w:val="22"/>
        </w:rPr>
        <w:t>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/>
      </w:pPr>
      <w:r>
        <w:rPr>
          <w:szCs w:val="24"/>
        </w:rPr>
        <w:t>16. Изменения заявки на участие в конкурсе</w:t>
      </w:r>
    </w:p>
    <w:p>
      <w:pPr>
        <w:pStyle w:val="Normal1"/>
        <w:jc w:val="both"/>
        <w:rPr/>
      </w:pPr>
      <w:r>
        <w:rPr>
          <w:szCs w:val="24"/>
        </w:rPr>
        <w:t>16.1. Претендент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.</w:t>
      </w:r>
    </w:p>
    <w:p>
      <w:pPr>
        <w:pStyle w:val="Normal1"/>
        <w:jc w:val="both"/>
        <w:rPr/>
      </w:pPr>
      <w:r>
        <w:rPr>
          <w:szCs w:val="24"/>
        </w:rPr>
        <w:t>16.2. Изменение заявки на участие в конкурсе должно быть подготовлено, запечатано, помечено в соответствии с пунктом 16 настоящей инструкции.</w:t>
      </w:r>
    </w:p>
    <w:p>
      <w:pPr>
        <w:pStyle w:val="Normal1"/>
        <w:jc w:val="both"/>
        <w:rPr/>
      </w:pPr>
      <w:r>
        <w:rPr>
          <w:szCs w:val="24"/>
        </w:rPr>
        <w:t>16.3. На внешнем конверте такого изменения должны быть дополнительно указаны слова «изменение заявки на участие в конкурсе» и указан регистрационный номер изменяемой заявки.</w:t>
      </w:r>
    </w:p>
    <w:p>
      <w:pPr>
        <w:pStyle w:val="Normal1"/>
        <w:jc w:val="both"/>
        <w:rPr/>
      </w:pPr>
      <w:r>
        <w:rPr>
          <w:szCs w:val="24"/>
        </w:rPr>
        <w:t>16.4. Никакие изменения не вносятся в заявки на участие в конкурсе после начала процедуры вскрытия конвертов с заявками на участие в конкурсе.</w:t>
      </w:r>
    </w:p>
    <w:p>
      <w:pPr>
        <w:pStyle w:val="Normal1"/>
        <w:jc w:val="both"/>
        <w:rPr/>
      </w:pPr>
      <w:r>
        <w:rPr>
          <w:szCs w:val="24"/>
        </w:rPr>
        <w:t>17. Отзыв заявки на участие в конкурсе</w:t>
      </w:r>
    </w:p>
    <w:p>
      <w:pPr>
        <w:pStyle w:val="Normal1"/>
        <w:jc w:val="both"/>
        <w:rPr/>
      </w:pPr>
      <w:r>
        <w:rPr>
          <w:szCs w:val="24"/>
        </w:rPr>
        <w:t>17.1. Претендент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, что организатор конкурса получит соответствующее письменное уведомление.</w:t>
      </w:r>
    </w:p>
    <w:p>
      <w:pPr>
        <w:pStyle w:val="Normal1"/>
        <w:jc w:val="both"/>
        <w:rPr/>
      </w:pPr>
      <w:r>
        <w:rPr>
          <w:szCs w:val="24"/>
        </w:rPr>
        <w:t>18. Вскрытие конвертов с заявками на участие в конкурсе</w:t>
      </w:r>
    </w:p>
    <w:p>
      <w:pPr>
        <w:pStyle w:val="Normal1"/>
        <w:jc w:val="both"/>
        <w:rPr/>
      </w:pPr>
      <w:r>
        <w:rPr>
          <w:szCs w:val="24"/>
        </w:rPr>
        <w:t xml:space="preserve">18.1. </w:t>
      </w:r>
      <w:r>
        <w:rPr>
          <w:rFonts w:cs="Arial"/>
          <w:szCs w:val="22"/>
        </w:rPr>
        <w:t>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подать заявку на участие в конкурсе, изменить или отозвать поданные заявки до начала процедуры вскрытия конвертов</w:t>
      </w:r>
      <w:r>
        <w:rPr/>
        <w:t>.</w:t>
      </w:r>
    </w:p>
    <w:p>
      <w:pPr>
        <w:pStyle w:val="Normal1"/>
        <w:jc w:val="both"/>
        <w:rPr>
          <w:szCs w:val="24"/>
        </w:rPr>
      </w:pPr>
      <w:r>
        <w:rPr/>
        <w:t xml:space="preserve">18.2. </w:t>
      </w:r>
      <w:r>
        <w:rPr>
          <w:rFonts w:cs="Arial"/>
          <w:szCs w:val="22"/>
        </w:rPr>
        <w:t>Претенденты или их представители вправе присутствовать при вскрытии конвертов с заявками на участие в конкурсе</w:t>
      </w:r>
      <w:r>
        <w:rPr/>
        <w:t xml:space="preserve">. </w:t>
      </w:r>
    </w:p>
    <w:p>
      <w:pPr>
        <w:pStyle w:val="Normal1"/>
        <w:jc w:val="both"/>
        <w:rPr/>
      </w:pPr>
      <w:r>
        <w:rPr>
          <w:szCs w:val="24"/>
        </w:rPr>
        <w:t xml:space="preserve">18.3. </w:t>
      </w:r>
      <w:r>
        <w:rPr>
          <w:rFonts w:cs="Arial"/>
          <w:szCs w:val="22"/>
        </w:rPr>
        <w:t>Наименование (для юридического лица), фамилия, имя, отчество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</w:t>
      </w:r>
      <w:r>
        <w:rPr>
          <w:szCs w:val="24"/>
        </w:rPr>
        <w:t>.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sz w:val="24"/>
        </w:rPr>
        <w:t xml:space="preserve">18.4. </w:t>
      </w:r>
      <w:r>
        <w:rPr>
          <w:rFonts w:cs="Arial"/>
          <w:sz w:val="24"/>
          <w:szCs w:val="22"/>
        </w:rPr>
        <w:t>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 xml:space="preserve">18.5. </w:t>
      </w:r>
      <w:r>
        <w:rPr>
          <w:rFonts w:cs="Arial"/>
          <w:szCs w:val="22"/>
        </w:rPr>
        <w:t>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Normal1"/>
        <w:jc w:val="both"/>
        <w:rPr/>
      </w:pPr>
      <w:r>
        <w:rPr>
          <w:szCs w:val="24"/>
        </w:rPr>
        <w:t xml:space="preserve">18.6. </w:t>
      </w:r>
      <w:r>
        <w:rPr>
          <w:rFonts w:cs="Arial"/>
          <w:szCs w:val="22"/>
        </w:rPr>
        <w:t>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или по его поручению специализированной организацией в день его подписания.</w:t>
      </w:r>
    </w:p>
    <w:p>
      <w:pPr>
        <w:pStyle w:val="Normal1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  <w:t>Рассмотрение, оценка и сопоставление заявок на участие в конкурсе</w:t>
      </w:r>
    </w:p>
    <w:p>
      <w:pPr>
        <w:pStyle w:val="Normal1"/>
        <w:jc w:val="both"/>
        <w:rPr/>
      </w:pPr>
      <w:r>
        <w:rPr>
          <w:szCs w:val="24"/>
        </w:rPr>
        <w:t>19. Порядок рассмотрения заявок на участие в конкурсе</w:t>
      </w:r>
    </w:p>
    <w:p>
      <w:pPr>
        <w:pStyle w:val="Normal1"/>
        <w:jc w:val="both"/>
        <w:rPr/>
      </w:pPr>
      <w:r>
        <w:rPr>
          <w:szCs w:val="24"/>
        </w:rPr>
        <w:t xml:space="preserve">19.1. </w:t>
      </w:r>
      <w:r>
        <w:rPr>
          <w:rFonts w:cs="Arial"/>
          <w:szCs w:val="22"/>
        </w:rPr>
        <w:t>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документации.</w:t>
      </w:r>
    </w:p>
    <w:p>
      <w:pPr>
        <w:pStyle w:val="Normal1"/>
        <w:jc w:val="both"/>
        <w:rPr/>
      </w:pPr>
      <w:r>
        <w:rPr>
          <w:szCs w:val="24"/>
        </w:rPr>
        <w:t>19</w:t>
      </w:r>
      <w:r>
        <w:rPr/>
        <w:t xml:space="preserve">.2. </w:t>
      </w:r>
      <w:r>
        <w:rPr>
          <w:rFonts w:cs="Arial"/>
          <w:szCs w:val="22"/>
        </w:rPr>
        <w:t>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</w:t>
      </w:r>
      <w:r>
        <w:rPr/>
        <w:t>.</w:t>
      </w:r>
    </w:p>
    <w:p>
      <w:pPr>
        <w:pStyle w:val="32"/>
        <w:tabs>
          <w:tab w:val="clear" w:pos="1307"/>
        </w:tabs>
        <w:spacing w:before="100" w:after="100"/>
        <w:ind w:left="0" w:hanging="0"/>
        <w:rPr/>
      </w:pPr>
      <w:r>
        <w:rPr>
          <w:szCs w:val="24"/>
        </w:rPr>
        <w:t>19</w:t>
      </w:r>
      <w:r>
        <w:rPr/>
        <w:t xml:space="preserve">.3. </w:t>
      </w:r>
      <w:r>
        <w:rPr>
          <w:rFonts w:cs="Arial"/>
          <w:szCs w:val="22"/>
        </w:rPr>
        <w:t>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</w:t>
      </w:r>
      <w:r>
        <w:rPr/>
        <w:t xml:space="preserve">: 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rFonts w:cs="Arial"/>
          <w:sz w:val="24"/>
          <w:szCs w:val="22"/>
        </w:rPr>
        <w:t>1) непредставление определенных информационной картой документов либо наличие в таких документах недостоверных сведений;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rFonts w:cs="Arial"/>
          <w:sz w:val="24"/>
          <w:szCs w:val="22"/>
        </w:rPr>
        <w:t>2) несоответствие претендента требованиям, установленным в информационной карте документации;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rFonts w:cs="Arial"/>
          <w:sz w:val="24"/>
          <w:szCs w:val="22"/>
        </w:rPr>
        <w:t>3) несоответствие заявки на участие в конкурсе требованиям, установленным пунктами 52 - 53 Правил Постановление Правительства РФ от 6 февраля 2006 г. N 75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szCs w:val="22"/>
        </w:rPr>
        <w:t>"О порядке проведения органом местного самоуправления открытого конкурса по отбору управляющей организации для управления многоквартирным домом".</w:t>
      </w:r>
    </w:p>
    <w:p>
      <w:pPr>
        <w:pStyle w:val="211"/>
        <w:tabs>
          <w:tab w:val="clear" w:pos="708"/>
          <w:tab w:val="left" w:pos="1080" w:leader="none"/>
        </w:tabs>
        <w:spacing w:before="100" w:after="100"/>
        <w:rPr/>
      </w:pPr>
      <w:bookmarkStart w:id="0" w:name="_Ref11475563"/>
      <w:r>
        <w:rPr/>
        <w:t>19</w:t>
      </w:r>
      <w:r>
        <w:rPr>
          <w:szCs w:val="20"/>
        </w:rPr>
        <w:t xml:space="preserve">.4. </w:t>
      </w:r>
      <w:bookmarkEnd w:id="0"/>
      <w:r>
        <w:rPr>
          <w:rFonts w:cs="Arial"/>
          <w:szCs w:val="22"/>
        </w:rPr>
        <w:t>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 Текст указанного протокола в день окончания рассмотрения заявок на участие в конкурсе размещается на официальном сайте организатором конкурса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sz w:val="24"/>
        </w:rPr>
        <w:t>1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20. </w:t>
      </w:r>
      <w:r>
        <w:rPr>
          <w:rFonts w:cs="Arial"/>
          <w:szCs w:val="22"/>
        </w:rPr>
        <w:t>Порядок проведения конкурса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sz w:val="24"/>
        </w:rPr>
        <w:t>20.1. В конкурсе могут участвовать только лица, признанные участниками конкурса. Организатор конкурса обязан обеспечить участникам конкурса возможность принять участие в конкурсе непосредственно или через представителей. Организатор конкурса обязан осуществлять аудиозапись конкурса. Любое лицо, присутствующее при проведении конкурса, вправе осуществлять аудио- и видеозапись конкурса.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sz w:val="24"/>
        </w:rPr>
        <w:t>20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sz w:val="24"/>
        </w:rPr>
        <w:t>20.3. Участники конкурса представляют предложения по общей стоимости дополнительных работ и услуг (при объединении в один лот нескольких объектов конкурса предлагается суммированная стоимость по всем объектам конкурса, входящим в лот) в соответствии со стоимостью работ и услуг, указанной в конкурсной документации. 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, конкурсная комиссия объявляет наименование участника конкурса, который сделал предложение по наибольшей стоимости дополнительных работ и услуг.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sz w:val="24"/>
        </w:rPr>
        <w:t xml:space="preserve">20.4. </w:t>
      </w:r>
      <w:r>
        <w:rPr>
          <w:rFonts w:cs="Arial"/>
          <w:sz w:val="24"/>
          <w:szCs w:val="22"/>
        </w:rPr>
        <w:t>Указанный в пункте 20.3 инструкции участник конкурса называет перечень дополнительных работ и услуг (при объединении в один лот нескольких объектов конкурса - отдельно для каждого объекта конкурса, входящего в лот), общая стоимость которых должна соответствовать представленному им предложению по стоимости дополнительных работ и услуг. При объединении в один лот нескольких объектов конкурса разница между стоимостью дополнительных работ и услуг в отношении каждого объекта конкурса, входящего в лот, не должна превышать 20 процентов. В случае если общая стоимость определенных участником конкурса дополнительных работ и услуг (при объединении в один лот нескольких объектов конкурса - суммированная стоимость по всем объектам конкурса, входящим в лот) равна стоимости его предложения или превышает ее, такой участник признается победителем конкурса.</w:t>
      </w:r>
    </w:p>
    <w:p>
      <w:pPr>
        <w:pStyle w:val="32"/>
        <w:tabs>
          <w:tab w:val="clear" w:pos="1307"/>
        </w:tabs>
        <w:spacing w:before="100" w:after="10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В случае если указанная общая стоимость меньше стоимости его предложения,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, чтобы их общая стоимость была равна или превышала представленное им предложение. При выполнении указанных требований участник конкурса признается победителем конкурса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sz w:val="24"/>
        </w:rPr>
        <w:t xml:space="preserve">20.5. В случае если участник конкурса отказался выполнить требования конкурсная комиссия объявляет наименование участника конкурса, который сделал предыдущее предложение по наибольшей стоимости дополнительных работ и услуг. 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sz w:val="24"/>
        </w:rPr>
        <w:t xml:space="preserve">20.6. </w:t>
      </w:r>
      <w:r>
        <w:rPr>
          <w:rFonts w:cs="Arial"/>
          <w:sz w:val="24"/>
          <w:szCs w:val="22"/>
        </w:rPr>
        <w:t>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, размер которой указан в извещении о проведении конкурса и в конкурсной документации, предоставлять коммунальные услуги, а также исполнять иные обязательства, указанные в проекте договора управления многоквартирным домом.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20.7. </w:t>
      </w:r>
      <w:r>
        <w:rPr>
          <w:rFonts w:cs="Arial"/>
          <w:sz w:val="24"/>
          <w:szCs w:val="22"/>
        </w:rPr>
        <w:t>В случае если после троекратного объявления в соответствии размера платы за содержание и ремонт жилого помещения и наименования участника конкурса (для юридического лица), фамилии, имени, отчества (для индивидуального предпринимателя) ни один из участников конкурса не представил предложения по стоимости дополнительных работ и услуг, такой участник конкурса признается победителем конкурса.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rFonts w:cs="Arial"/>
          <w:sz w:val="24"/>
          <w:szCs w:val="22"/>
        </w:rPr>
        <w:t>20.8. 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widowControl w:val="false"/>
        <w:jc w:val="both"/>
        <w:rPr/>
      </w:pPr>
      <w:r>
        <w:rPr>
          <w:rFonts w:cs="Arial"/>
          <w:sz w:val="24"/>
        </w:rPr>
        <w:t xml:space="preserve">20.9. </w:t>
      </w:r>
      <w:r>
        <w:rPr>
          <w:rFonts w:cs="Arial"/>
          <w:sz w:val="24"/>
          <w:szCs w:val="22"/>
        </w:rPr>
        <w:t>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. Текст протокола конкурса публикуется организатором конкурса или по его поручению специализированной организацией в официальном печатном издании в течение 10 рабочих дней с даты утверждения протокола конкурса.</w:t>
      </w:r>
    </w:p>
    <w:p>
      <w:pPr>
        <w:pStyle w:val="Normal"/>
        <w:widowControl w:val="false"/>
        <w:jc w:val="both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  <w:t>Договор управления многоквартирным домом и контроль за выполнением управляющей организацией ее обязательств по договору</w:t>
      </w:r>
    </w:p>
    <w:p>
      <w:pPr>
        <w:pStyle w:val="Normal"/>
        <w:spacing w:before="100" w:after="100"/>
        <w:jc w:val="both"/>
        <w:rPr>
          <w:sz w:val="24"/>
        </w:rPr>
      </w:pPr>
      <w:r>
        <w:rPr>
          <w:sz w:val="24"/>
        </w:rPr>
        <w:t>21. Договор и контроль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sz w:val="24"/>
        </w:rPr>
        <w:t xml:space="preserve">21.1. </w:t>
      </w:r>
      <w:r>
        <w:rPr>
          <w:rFonts w:cs="Arial"/>
          <w:sz w:val="24"/>
          <w:szCs w:val="22"/>
        </w:rPr>
        <w:t>срок действия договоров управления многоквартирным домом, равен 1 году, условием продления срока действия указанных договоров на 3 месяца являются следующие причины:</w:t>
      </w:r>
    </w:p>
    <w:p>
      <w:pPr>
        <w:pStyle w:val="Normal"/>
        <w:widowControl w:val="false"/>
        <w:ind w:firstLine="485"/>
        <w:jc w:val="both"/>
        <w:rPr>
          <w:rFonts w:cs="Arial"/>
          <w:sz w:val="24"/>
        </w:rPr>
      </w:pPr>
      <w:r>
        <w:rPr>
          <w:rFonts w:cs="Arial"/>
          <w:sz w:val="24"/>
          <w:szCs w:val="22"/>
        </w:rPr>
        <w:t>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widowControl w:val="false"/>
        <w:ind w:firstLine="485"/>
        <w:jc w:val="both"/>
        <w:rPr>
          <w:rFonts w:cs="Arial"/>
          <w:sz w:val="24"/>
        </w:rPr>
      </w:pPr>
      <w:r>
        <w:rPr>
          <w:rFonts w:cs="Arial"/>
          <w:sz w:val="24"/>
          <w:szCs w:val="22"/>
        </w:rPr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widowControl w:val="false"/>
        <w:ind w:firstLine="485"/>
        <w:jc w:val="both"/>
        <w:rPr>
          <w:rFonts w:cs="Arial"/>
          <w:sz w:val="24"/>
        </w:rPr>
      </w:pPr>
      <w:r>
        <w:rPr>
          <w:rFonts w:cs="Arial"/>
          <w:sz w:val="24"/>
          <w:szCs w:val="22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32"/>
        <w:tabs>
          <w:tab w:val="clear" w:pos="1307"/>
        </w:tabs>
        <w:spacing w:before="100" w:after="10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sz w:val="24"/>
        </w:rPr>
        <w:t xml:space="preserve">21.2. </w:t>
      </w:r>
      <w:r>
        <w:rPr>
          <w:rFonts w:cs="Arial"/>
          <w:sz w:val="24"/>
          <w:szCs w:val="22"/>
        </w:rPr>
        <w:t>собственники помещений в многоквартирном доме вправе осуществлять контроль за выполнением управляющей организацией ее обязательств по договорам управления многоквартирным домом, который предусматривает:</w:t>
      </w:r>
    </w:p>
    <w:p>
      <w:pPr>
        <w:pStyle w:val="Normal"/>
        <w:widowControl w:val="false"/>
        <w:ind w:firstLine="485"/>
        <w:jc w:val="both"/>
        <w:rPr>
          <w:rFonts w:cs="Arial"/>
          <w:sz w:val="24"/>
        </w:rPr>
      </w:pPr>
      <w:r>
        <w:rPr>
          <w:rFonts w:cs="Arial"/>
          <w:sz w:val="24"/>
          <w:szCs w:val="22"/>
        </w:rPr>
        <w:t>обязанность управляющей организации предоставлять по запросу собственника помещения в многоквартирном доме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widowControl w:val="false"/>
        <w:ind w:firstLine="485"/>
        <w:jc w:val="both"/>
        <w:rPr>
          <w:rFonts w:cs="Arial"/>
          <w:sz w:val="24"/>
        </w:rPr>
      </w:pPr>
      <w:r>
        <w:rPr>
          <w:rFonts w:cs="Arial"/>
          <w:sz w:val="24"/>
          <w:szCs w:val="22"/>
        </w:rPr>
        <w:t>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;</w:t>
      </w:r>
    </w:p>
    <w:p>
      <w:pPr>
        <w:pStyle w:val="32"/>
        <w:tabs>
          <w:tab w:val="clear" w:pos="1307"/>
        </w:tabs>
        <w:spacing w:before="100" w:after="100"/>
        <w:ind w:left="0" w:hanging="0"/>
        <w:rPr/>
      </w:pPr>
      <w:r>
        <w:rPr/>
        <w:t xml:space="preserve">21.3. Срок подписания договора установлен в информационной карте конкурсной документации. </w:t>
      </w:r>
    </w:p>
    <w:p>
      <w:pPr>
        <w:pStyle w:val="Normal1"/>
        <w:spacing w:before="0" w:after="0"/>
        <w:jc w:val="both"/>
        <w:rPr/>
      </w:pPr>
      <w:r>
        <w:rPr/>
        <w:t xml:space="preserve">21.4. </w:t>
      </w:r>
      <w:r>
        <w:rPr>
          <w:rFonts w:cs="Arial"/>
          <w:szCs w:val="22"/>
        </w:rPr>
        <w:t>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</w:t>
      </w:r>
    </w:p>
    <w:p>
      <w:pPr>
        <w:pStyle w:val="Style6"/>
        <w:spacing w:before="0" w:after="0"/>
        <w:ind w:left="0" w:right="0" w:hanging="0"/>
        <w:jc w:val="both"/>
        <w:rPr/>
      </w:pPr>
      <w:r>
        <w:rPr/>
      </w:r>
    </w:p>
    <w:p>
      <w:pPr>
        <w:pStyle w:val="Style6"/>
        <w:spacing w:before="0" w:after="0"/>
        <w:ind w:left="0" w:right="0" w:hanging="0"/>
        <w:jc w:val="both"/>
        <w:rPr/>
      </w:pPr>
      <w:r>
        <w:rPr/>
        <w:t>22. Обеспечение исполнения обязательств</w:t>
      </w:r>
    </w:p>
    <w:p>
      <w:pPr>
        <w:pStyle w:val="2"/>
        <w:spacing w:before="0" w:after="0"/>
        <w:rPr>
          <w:szCs w:val="24"/>
        </w:rPr>
      </w:pPr>
      <w:r>
        <w:rPr>
          <w:szCs w:val="24"/>
        </w:rPr>
        <w:t xml:space="preserve">22.1. </w:t>
      </w:r>
      <w:r>
        <w:rPr/>
        <w:t>Размер, форма и срок внесения обеспечения исполнения обязательств указан в информационной карте конкурсной документации.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/>
      </w:pPr>
      <w:r>
        <w:rPr>
          <w:b/>
          <w:lang w:val="en-US"/>
        </w:rPr>
        <w:t>II</w:t>
      </w:r>
      <w:r>
        <w:rPr>
          <w:b/>
        </w:rPr>
        <w:t>. Информационная карта конкурсной документации</w:t>
      </w:r>
    </w:p>
    <w:p>
      <w:pPr>
        <w:pStyle w:val="Normal1"/>
        <w:spacing w:before="0" w:after="0"/>
        <w:ind w:firstLine="1092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firstLine="1092"/>
        <w:jc w:val="both"/>
        <w:rPr/>
      </w:pPr>
      <w:r>
        <w:rPr/>
        <w:t>Информационная карта конкурсной документации (конкретные условия проведения конкурса) – является неотъемлемой частью настоящей документации и дополнением к инструкции по подготовке заявок на участие в конкурсе. В случае противоречия между положениями инструкции по подготовке заявок на участие в конкурсе, форм и приложений конкурсной документации и положениями информационной карты конкурсной документации последняя имеет преобладающую силу.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24"/>
        <w:gridCol w:w="1448"/>
        <w:gridCol w:w="7288"/>
      </w:tblGrid>
      <w:tr>
        <w:trPr/>
        <w:tc>
          <w:tcPr>
            <w:tcW w:w="20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ункты инструкции по подготовке заявок на участие в конкурсе</w:t>
            </w:r>
          </w:p>
        </w:tc>
        <w:tc>
          <w:tcPr>
            <w:tcW w:w="72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789" w:hRule="atLeast"/>
          <w:cantSplit w:val="true"/>
        </w:trPr>
        <w:tc>
          <w:tcPr>
            <w:tcW w:w="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1.1.</w:t>
            </w:r>
          </w:p>
        </w:tc>
        <w:tc>
          <w:tcPr>
            <w:tcW w:w="87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рганизатор конкурса: Администрация муниципального образования г. Владикавказ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рес организатора конкурса: г. Владикавказа, площадь Штыба, 2 , 3 эт., каб. 310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актное лицо:  Гиоева 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ый телефон: 64-96-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рес электронной почты: </w:t>
            </w:r>
            <w:r>
              <w:rPr>
                <w:sz w:val="24"/>
                <w:lang w:val="en-US"/>
              </w:rPr>
              <w:t>uztvladikavkaz</w:t>
            </w:r>
            <w:r>
              <w:rPr>
                <w:sz w:val="24"/>
              </w:rPr>
              <w:t>.5@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фициальный сайт: </w:t>
            </w:r>
            <w:r>
              <w:rPr>
                <w:sz w:val="24"/>
                <w:lang w:val="en-US"/>
              </w:rPr>
              <w:t>www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vladikavkaz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osetia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/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color w:val="000000"/>
                <w:spacing w:val="-4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lang w:val="en-US"/>
              </w:rPr>
              <w:t>alania</w:t>
            </w:r>
            <w:r>
              <w:rPr>
                <w:color w:val="000000"/>
                <w:spacing w:val="-4"/>
                <w:sz w:val="24"/>
              </w:rPr>
              <w:t>.</w:t>
            </w:r>
            <w:r>
              <w:rPr>
                <w:color w:val="000000"/>
                <w:spacing w:val="-4"/>
                <w:sz w:val="24"/>
                <w:lang w:val="en-US"/>
              </w:rPr>
              <w:t>osetia</w:t>
            </w:r>
            <w:r>
              <w:rPr>
                <w:color w:val="000000"/>
                <w:spacing w:val="-4"/>
                <w:sz w:val="24"/>
              </w:rPr>
              <w:t>.</w:t>
            </w:r>
            <w:r>
              <w:rPr>
                <w:color w:val="000000"/>
                <w:spacing w:val="-4"/>
                <w:sz w:val="24"/>
                <w:lang w:val="en-US"/>
              </w:rPr>
              <w:t>ru</w:t>
            </w:r>
            <w:r>
              <w:rPr>
                <w:color w:val="000000"/>
                <w:spacing w:val="-4"/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фициальное печатное издание: газета «Владикавказ»</w:t>
            </w:r>
          </w:p>
        </w:tc>
      </w:tr>
      <w:tr>
        <w:trPr>
          <w:trHeight w:val="313" w:hRule="atLeast"/>
        </w:trPr>
        <w:tc>
          <w:tcPr>
            <w:tcW w:w="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1.1</w:t>
            </w:r>
          </w:p>
        </w:tc>
        <w:tc>
          <w:tcPr>
            <w:tcW w:w="87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мет конкурса: размещение заказа по отбору управляющей организации для управления многоквартирными домами в г. Владикавказе республики Северная Осетия – Алания.</w:t>
            </w:r>
          </w:p>
        </w:tc>
      </w:tr>
      <w:tr>
        <w:trPr/>
        <w:tc>
          <w:tcPr>
            <w:tcW w:w="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4.3</w:t>
            </w:r>
          </w:p>
        </w:tc>
        <w:tc>
          <w:tcPr>
            <w:tcW w:w="87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 xml:space="preserve">Срок предоставления конкурсной документации: в течение двух рабочи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. </w:t>
            </w:r>
          </w:p>
        </w:tc>
      </w:tr>
      <w:tr>
        <w:trPr/>
        <w:tc>
          <w:tcPr>
            <w:tcW w:w="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4.</w:t>
            </w:r>
          </w:p>
        </w:tc>
        <w:tc>
          <w:tcPr>
            <w:tcW w:w="87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рядок предоставления конкурсной документ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курсная документация предоставляется на официальном сайте либо по адресу 362040, г. Владикавказ, пл.Штыба,2 каб.310 с 9-00 до 16-00 (время московское) в рабочие дни. Представителю заинтересованного лица для получения конкурсной документации необходимо предоставить письменное заявление на предоставление конкурсной документации к организатору конкурса с обязательным указанием: наименования претендента, желающего получить конкурсную документацию, его почтового и юридического адреса, контактного лица и контактного телефона. В случае внесения изменений в конкурсную документацию данные изменения будут направляться по адресу, указанному в письменном заявлении на получение документации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Cs w:val="24"/>
              </w:rPr>
              <w:t>При получении конкурсной документации представитель заинтересованного лица обязан зарегистрироваться в «Журнале регистрации претендентов, получивших комплект конкурсной документации и  претендентов, подавших заявки на участие в конкурсе».</w:t>
            </w:r>
          </w:p>
        </w:tc>
      </w:tr>
      <w:tr>
        <w:trPr/>
        <w:tc>
          <w:tcPr>
            <w:tcW w:w="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4.4.</w:t>
            </w:r>
          </w:p>
        </w:tc>
        <w:tc>
          <w:tcPr>
            <w:tcW w:w="87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Размер платы за конкурсную документацию: конкурсная документация предоставляется бесплатно.</w:t>
            </w:r>
          </w:p>
        </w:tc>
      </w:tr>
      <w:tr>
        <w:trPr/>
        <w:tc>
          <w:tcPr>
            <w:tcW w:w="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6.3.</w:t>
            </w:r>
          </w:p>
        </w:tc>
        <w:tc>
          <w:tcPr>
            <w:tcW w:w="87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>Дата начала предоставления претендентам разъяснений положений конкурсной документации: 10 октября  2008 года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>Дата окончания срока предоставления претендентам разъяснений положений конкурсной документации: за 2 рабочих дня до окончания срока подачи заявок</w:t>
            </w:r>
          </w:p>
        </w:tc>
      </w:tr>
      <w:tr>
        <w:trPr/>
        <w:tc>
          <w:tcPr>
            <w:tcW w:w="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 xml:space="preserve">8.1 8.2                                     </w:t>
            </w:r>
          </w:p>
        </w:tc>
        <w:tc>
          <w:tcPr>
            <w:tcW w:w="87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 xml:space="preserve">Язык заявки на участие в конкурсе: </w:t>
            </w:r>
            <w:r>
              <w:rPr>
                <w:rStyle w:val="StrongEmphasis"/>
                <w:b w:val="false"/>
              </w:rPr>
              <w:t>русский.</w:t>
            </w:r>
          </w:p>
        </w:tc>
      </w:tr>
      <w:tr>
        <w:trPr/>
        <w:tc>
          <w:tcPr>
            <w:tcW w:w="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8.4</w:t>
            </w:r>
          </w:p>
        </w:tc>
        <w:tc>
          <w:tcPr>
            <w:tcW w:w="87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 xml:space="preserve">Валюта заявки на участие в конкурсе: </w:t>
            </w:r>
            <w:r>
              <w:rPr>
                <w:rStyle w:val="StrongEmphasis"/>
                <w:b w:val="false"/>
              </w:rPr>
              <w:t>российский рубль</w:t>
            </w:r>
          </w:p>
        </w:tc>
      </w:tr>
      <w:tr>
        <w:trPr>
          <w:trHeight w:val="805" w:hRule="atLeast"/>
        </w:trPr>
        <w:tc>
          <w:tcPr>
            <w:tcW w:w="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9.3</w:t>
            </w:r>
          </w:p>
        </w:tc>
        <w:tc>
          <w:tcPr>
            <w:tcW w:w="87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Срок внесения собственниками помещений в многоквартирном доме платы за содержание и ремонт жилого помещения и коммунальные услуги: 100% платы за содержание и ремонт жилого помещения, содержание и ремонт общего помещения, а также за коммунальные услуги осуществляется наличным расчетом до 15-го числа каждого месяца, с учетом того, что платежные документы направляются управляющей организацией в адрес собственника помещения до 5-го числа каждого месяца.</w:t>
            </w:r>
          </w:p>
          <w:p>
            <w:pPr>
              <w:pStyle w:val="Normal1"/>
              <w:spacing w:before="100" w:after="10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обственники помещений в многоквартирном доме в случае неисполнения либо ненадлежащего исполнения управляющей организацией обязательств по договорам управления многоквартирным домом, вправе оплачивать фактически выполненные работы и оказанные услуги</w:t>
            </w:r>
          </w:p>
        </w:tc>
      </w:tr>
      <w:tr>
        <w:trPr>
          <w:trHeight w:val="326" w:hRule="atLeast"/>
        </w:trPr>
        <w:tc>
          <w:tcPr>
            <w:tcW w:w="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>
                <w:highlight w:val="yellow"/>
              </w:rPr>
            </w:pPr>
            <w:r>
              <w:rPr/>
              <w:t>9.5.</w:t>
            </w:r>
          </w:p>
        </w:tc>
        <w:tc>
          <w:tcPr>
            <w:tcW w:w="87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Место, условия и срок выполнения работ: работы осуществляются по адресам, указанным в документации.</w:t>
            </w:r>
          </w:p>
          <w:p>
            <w:pPr>
              <w:pStyle w:val="Normal1"/>
              <w:spacing w:before="100" w:after="100"/>
              <w:jc w:val="both"/>
              <w:rPr>
                <w:highlight w:val="yellow"/>
              </w:rPr>
            </w:pPr>
            <w:r>
              <w:rPr/>
              <w:t>Срок начала выполнения работ управляющей организацией: не позднее 30 дней с даты окончания срока направления собственникам помещений в многоквартирном доме подписанных управляющей организацией и подготовленных проектов договоров управления многоквартирным домом.</w:t>
            </w:r>
          </w:p>
        </w:tc>
      </w:tr>
      <w:tr>
        <w:trPr>
          <w:trHeight w:val="326" w:hRule="atLeast"/>
        </w:trPr>
        <w:tc>
          <w:tcPr>
            <w:tcW w:w="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9.7.</w:t>
            </w:r>
          </w:p>
        </w:tc>
        <w:tc>
          <w:tcPr>
            <w:tcW w:w="87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 xml:space="preserve">  </w:t>
            </w:r>
            <w:r>
              <w:rPr>
                <w:sz w:val="24"/>
              </w:rPr>
              <w:t>Размер  ежемесячной платы за содержание и ремонт жилого помещения  на 2008г.:</w:t>
            </w:r>
          </w:p>
          <w:p>
            <w:pPr>
              <w:pStyle w:val="Normal1"/>
              <w:jc w:val="both"/>
              <w:rPr/>
            </w:pPr>
            <w:r>
              <w:rPr>
                <w:b/>
                <w:szCs w:val="24"/>
              </w:rPr>
              <w:t>Лот №1 – 456 370 руб.</w:t>
            </w:r>
          </w:p>
          <w:p>
            <w:pPr>
              <w:pStyle w:val="Normal1"/>
              <w:jc w:val="both"/>
              <w:rPr/>
            </w:pPr>
            <w:r>
              <w:rPr>
                <w:b/>
                <w:szCs w:val="24"/>
              </w:rPr>
              <w:t>Лот №2 -  146 617 руб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3 – 349 784 руб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4 – 390 067руб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Плата  за содержание и ремонт жилого помещения   может ежегодно  изменятся  в соответствии   с тарифом разрабатываемым  комитетам ЖКХ АМС г. Владикавказа. </w:t>
            </w:r>
          </w:p>
        </w:tc>
      </w:tr>
      <w:tr>
        <w:trPr/>
        <w:tc>
          <w:tcPr>
            <w:tcW w:w="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10.1</w:t>
            </w:r>
          </w:p>
        </w:tc>
        <w:tc>
          <w:tcPr>
            <w:tcW w:w="87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 xml:space="preserve">Требования к претендентам: </w:t>
            </w:r>
          </w:p>
          <w:p>
            <w:pPr>
              <w:pStyle w:val="Normal1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соответствие претендентов, установленным федеральными законами  требованиям к лицам, осуществляющим выполнение работ, оказание услуг, предусмотренным договором управления многоквартирным домом;</w:t>
            </w:r>
          </w:p>
          <w:p>
            <w:pPr>
              <w:pStyle w:val="Normal1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в отношении претендента не проводится процедура банкротства либо в отношении претендента – юридического лица не проводится процедура ликвидации;</w:t>
            </w:r>
          </w:p>
          <w:p>
            <w:pPr>
              <w:pStyle w:val="Normal1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1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 в случае, если он обжалует наличие указанной задолженности в соответствии с законодательством Российской Федерации и решение по такой жалобе не вступило в силу.</w:t>
            </w:r>
          </w:p>
          <w:p>
            <w:pPr>
              <w:pStyle w:val="Normal1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задолженности за последний завершенный отчетный период;</w:t>
            </w:r>
          </w:p>
          <w:p>
            <w:pPr>
              <w:pStyle w:val="Normal1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      </w:r>
          </w:p>
        </w:tc>
      </w:tr>
      <w:tr>
        <w:trPr>
          <w:trHeight w:val="2961" w:hRule="atLeast"/>
        </w:trPr>
        <w:tc>
          <w:tcPr>
            <w:tcW w:w="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10.3</w:t>
            </w:r>
          </w:p>
        </w:tc>
        <w:tc>
          <w:tcPr>
            <w:tcW w:w="87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szCs w:val="24"/>
              </w:rPr>
              <w:t xml:space="preserve">Обеспечение заявки на участие в конкурсе: </w:t>
            </w:r>
            <w:r>
              <w:rPr>
                <w:rFonts w:cs="Arial"/>
                <w:szCs w:val="24"/>
              </w:rPr>
              <w:t xml:space="preserve">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 Средства внесенные в качестве  обеспечения заявки на участие в конкурсе, возвращаются  участнику конкурса в течение 5  рабочих дней  со дня подписания    протокола рассмотрения заявок на участие в конкурсе. </w:t>
            </w:r>
          </w:p>
          <w:p>
            <w:pPr>
              <w:pStyle w:val="Normal1"/>
              <w:spacing w:before="0" w:after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1"/>
              <w:spacing w:before="0" w:after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Лот №1 – 22 818,50руб.</w:t>
            </w:r>
          </w:p>
          <w:p>
            <w:pPr>
              <w:pStyle w:val="Normal1"/>
              <w:spacing w:before="0" w:after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Лот №2 – 7331,90руб.</w:t>
            </w:r>
          </w:p>
          <w:p>
            <w:pPr>
              <w:pStyle w:val="Normal1"/>
              <w:spacing w:before="0" w:after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Лот №3 -  17 489,20руб.</w:t>
            </w:r>
          </w:p>
          <w:p>
            <w:pPr>
              <w:pStyle w:val="Normal1"/>
              <w:spacing w:before="0" w:after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Лот №4-    19 503,40руб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4"/>
              </w:rPr>
              <w:t>Банковские реквизиты для перечисления обеспечения заявки на участие в конкурсе:</w:t>
            </w:r>
            <w:r>
              <w:rPr>
                <w:color w:val="000000"/>
                <w:spacing w:val="-1"/>
                <w:sz w:val="24"/>
              </w:rPr>
              <w:t xml:space="preserve"> Комитет ЖКХ АМС г. Владикавказа. РСО-Алания, г. Владикавказ, пл. Штыба,2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УФК по РСО-А (КЖКХ АМС г. Владикавказа.  Л/с 03609609000)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ГРКЦ НБ РСО-А. Банка России г. Владикавказ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Расчетный счет: 40204810400000000007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БИК: 049033001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ИНН: 1501004015  КПП: 1502010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1"/>
              <w:spacing w:before="0" w:after="0"/>
              <w:rPr>
                <w:rFonts w:cs="Arial"/>
                <w:color w:val="000000"/>
                <w:spacing w:val="-1"/>
                <w:sz w:val="24"/>
                <w:szCs w:val="22"/>
              </w:rPr>
            </w:pPr>
            <w:r>
              <w:rPr>
                <w:rFonts w:cs="Arial"/>
                <w:color w:val="000000"/>
                <w:spacing w:val="-1"/>
                <w:sz w:val="24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12.1</w:t>
            </w:r>
          </w:p>
        </w:tc>
        <w:tc>
          <w:tcPr>
            <w:tcW w:w="87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4"/>
              <w:widowControl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Общие документы, в обязательном порядке входящие в состав заявки на участие в конкурсе: 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>- сведения и документы о претенденте: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 xml:space="preserve">1. наименование, организационно-правовую форму, место нахождения, почтовый адрес – для юридического лица; фамилию, имя, отчество, данные документа, удостоверяющего личность, место жительства – для индивидуального предпринимателя; номер телефона; 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>2. выписку из Единого государственного реестра юридических лиц – для юридических лиц; выписку Единого государственного реестра индивидуальных предпринимателей – для индивидуальных предпринимателей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>3. документ, подтверждающий полномочия лица на осуществление действий от имени юридического лица или ИП, подавшего заявку на участие в конкурсе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>4. реквизиты банковского счета для возврата средств, внесенных в качестве обеспечения заявки на участие в конкурсе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>-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>1. документы, подтверждающие внесение средств в качестве обеспечения заявки на участие в конкурсе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>2. копии лицензии на право осуществлять работы, заявленные в документации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>3. копии утвержденного бухгалтерского баланса за последний отчетный период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>-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>- заявка на участие в конкурсе;</w:t>
            </w:r>
          </w:p>
          <w:p>
            <w:pPr>
              <w:pStyle w:val="H4"/>
              <w:widowControl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пись всех представленных документов.</w:t>
            </w:r>
          </w:p>
        </w:tc>
      </w:tr>
      <w:tr>
        <w:trPr>
          <w:trHeight w:val="505" w:hRule="atLeast"/>
        </w:trPr>
        <w:tc>
          <w:tcPr>
            <w:tcW w:w="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>
                <w:highlight w:val="yellow"/>
              </w:rPr>
            </w:pPr>
            <w:r>
              <w:rPr/>
              <w:t>14.1</w:t>
            </w:r>
          </w:p>
        </w:tc>
        <w:tc>
          <w:tcPr>
            <w:tcW w:w="87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spacing w:before="0" w:after="0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Заявки на участие в конкурсе принимаются по адресу:  </w:t>
            </w:r>
            <w:r>
              <w:rPr/>
              <w:t>362040, г. Владикавказ, пл. Штыба,2, эт., 3. каб., 310.</w:t>
            </w:r>
          </w:p>
        </w:tc>
      </w:tr>
      <w:tr>
        <w:trPr/>
        <w:tc>
          <w:tcPr>
            <w:tcW w:w="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14.2</w:t>
            </w:r>
          </w:p>
        </w:tc>
        <w:tc>
          <w:tcPr>
            <w:tcW w:w="87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szCs w:val="24"/>
              </w:rPr>
              <w:t xml:space="preserve">Порядок регистрации заявок на участие в конкурсе: Претендент, подающий заявку на участие в конкурсе, в обязательном порядке должен быть зарегистрирован в </w:t>
            </w:r>
            <w:r>
              <w:rPr/>
              <w:t xml:space="preserve">«Журнале регистрации заявок» на участие в конкурсе. В случае, если представителю участника требуется расписка, он предоставляет документ, удостоверяющий личность. </w:t>
            </w:r>
          </w:p>
        </w:tc>
      </w:tr>
      <w:tr>
        <w:trPr/>
        <w:tc>
          <w:tcPr>
            <w:tcW w:w="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14.3</w:t>
            </w:r>
          </w:p>
        </w:tc>
        <w:tc>
          <w:tcPr>
            <w:tcW w:w="87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spacing w:before="0" w:after="0"/>
              <w:jc w:val="both"/>
              <w:rPr/>
            </w:pPr>
            <w:r>
              <w:rPr>
                <w:szCs w:val="24"/>
              </w:rPr>
              <w:t>Дата начала подачи заявок на участие в конкурсе:</w:t>
            </w:r>
            <w:r>
              <w:rPr/>
              <w:t xml:space="preserve"> 13 октября  2008 года.</w:t>
            </w:r>
          </w:p>
          <w:p>
            <w:pPr>
              <w:pStyle w:val="Normal1"/>
              <w:widowControl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ата окончания срока подачи заявок на участие в конкурсе: 14 ноября  2008 года до 12 ч.00 мин.</w:t>
            </w:r>
          </w:p>
        </w:tc>
      </w:tr>
      <w:tr>
        <w:trPr>
          <w:trHeight w:val="356" w:hRule="atLeast"/>
        </w:trPr>
        <w:tc>
          <w:tcPr>
            <w:tcW w:w="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18.1</w:t>
            </w:r>
          </w:p>
        </w:tc>
        <w:tc>
          <w:tcPr>
            <w:tcW w:w="87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День и время вскрытия заявок на участие в конкурсе: 14 ноября  2008 г., 12ч. 00ми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о вскрытия заявок на участие в конкурсе: 362040, г. Владикавказ, пл. Штыба,2, каб.310.</w:t>
            </w:r>
          </w:p>
        </w:tc>
      </w:tr>
      <w:tr>
        <w:trPr>
          <w:trHeight w:val="494" w:hRule="atLeast"/>
        </w:trPr>
        <w:tc>
          <w:tcPr>
            <w:tcW w:w="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/>
              <w:t>21.2</w:t>
            </w:r>
          </w:p>
          <w:p>
            <w:pPr>
              <w:pStyle w:val="Normal1"/>
              <w:spacing w:before="0" w:after="0"/>
              <w:rPr/>
            </w:pPr>
            <w:r>
              <w:rPr/>
              <w:t>21.3</w:t>
            </w:r>
          </w:p>
        </w:tc>
        <w:tc>
          <w:tcPr>
            <w:tcW w:w="87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sz w:val="24"/>
              </w:rPr>
              <w:t xml:space="preserve">Срок подписания договора с победителем конкурса: </w:t>
            </w:r>
            <w:r>
              <w:rPr>
                <w:rFonts w:cs="Arial"/>
                <w:sz w:val="24"/>
                <w:szCs w:val="22"/>
              </w:rPr>
      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      </w:r>
          </w:p>
          <w:p>
            <w:pPr>
              <w:pStyle w:val="Normal1"/>
              <w:spacing w:before="0" w:after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</w:t>
            </w:r>
          </w:p>
        </w:tc>
      </w:tr>
      <w:tr>
        <w:trPr/>
        <w:tc>
          <w:tcPr>
            <w:tcW w:w="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22</w:t>
            </w:r>
          </w:p>
        </w:tc>
        <w:tc>
          <w:tcPr>
            <w:tcW w:w="87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/>
              <w:t xml:space="preserve">Обеспечение исполнения обязательств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р обеспечения исполнения обязательств: (в рублях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т №1 349457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т №2 726522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т №3 256176,2</w:t>
            </w:r>
          </w:p>
          <w:p>
            <w:pPr>
              <w:pStyle w:val="2"/>
              <w:tabs>
                <w:tab w:val="clear" w:pos="708"/>
                <w:tab w:val="left" w:pos="36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Формы предоставления обеспечения: </w:t>
            </w:r>
            <w:r>
              <w:rPr>
                <w:rFonts w:cs="Arial"/>
                <w:szCs w:val="22"/>
              </w:rPr>
              <w:t xml:space="preserve">нотариально заверенная копия договора о страховании ответственности или договора о залоге депозита либо безотзывная банковская гарантия. Непредоставление обеспечение считается отказом от заключения контракта. Документ, подтверждающий внесение обеспечения, предоставляется вместе с подписанным проектом договора управления многоквартирным домом организатору конкурса в течение 10 рабочих дней с момента   подписания протокола.  </w:t>
            </w:r>
          </w:p>
        </w:tc>
      </w:tr>
    </w:tbl>
    <w:p>
      <w:pPr>
        <w:pStyle w:val="Normal"/>
        <w:tabs>
          <w:tab w:val="clear" w:pos="708"/>
          <w:tab w:val="left" w:pos="702" w:leader="none"/>
        </w:tabs>
        <w:spacing w:lineRule="auto" w:line="360"/>
        <w:ind w:left="858" w:hanging="4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" w:leader="none"/>
        </w:tabs>
        <w:spacing w:lineRule="auto" w:line="360"/>
        <w:ind w:left="858" w:hanging="4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" w:leader="none"/>
        </w:tabs>
        <w:spacing w:lineRule="auto" w:line="360"/>
        <w:ind w:left="858" w:hanging="4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" w:leader="none"/>
        </w:tabs>
        <w:spacing w:lineRule="auto" w:line="360"/>
        <w:ind w:left="858" w:hanging="4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" w:leader="none"/>
        </w:tabs>
        <w:spacing w:lineRule="auto" w:line="360"/>
        <w:ind w:left="858" w:hanging="4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" w:leader="none"/>
        </w:tabs>
        <w:spacing w:lineRule="auto" w:line="360"/>
        <w:ind w:left="858" w:hanging="4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" w:leader="none"/>
        </w:tabs>
        <w:spacing w:lineRule="auto" w:line="360"/>
        <w:ind w:left="858" w:hanging="4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" w:leader="none"/>
        </w:tabs>
        <w:spacing w:lineRule="auto" w:line="360"/>
        <w:ind w:left="858" w:hanging="4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" w:leader="none"/>
        </w:tabs>
        <w:spacing w:lineRule="auto" w:line="360"/>
        <w:ind w:left="858" w:hanging="4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" w:leader="none"/>
        </w:tabs>
        <w:spacing w:lineRule="auto" w:line="360"/>
        <w:ind w:left="858" w:hanging="4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" w:leader="none"/>
        </w:tabs>
        <w:spacing w:lineRule="auto" w:line="360"/>
        <w:ind w:left="858" w:hanging="4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" w:leader="none"/>
        </w:tabs>
        <w:spacing w:lineRule="auto" w:line="360"/>
        <w:ind w:left="858" w:hanging="4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" w:leader="none"/>
        </w:tabs>
        <w:spacing w:lineRule="auto" w:line="360"/>
        <w:ind w:left="858" w:hanging="4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" w:leader="none"/>
        </w:tabs>
        <w:spacing w:lineRule="auto" w:line="360"/>
        <w:ind w:left="858" w:hanging="4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" w:leader="none"/>
        </w:tabs>
        <w:spacing w:lineRule="auto" w:line="360"/>
        <w:ind w:left="858" w:hanging="4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" w:leader="none"/>
        </w:tabs>
        <w:spacing w:lineRule="auto" w:line="360"/>
        <w:ind w:left="858" w:hanging="4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" w:leader="none"/>
        </w:tabs>
        <w:spacing w:lineRule="auto" w:line="360"/>
        <w:ind w:left="858" w:hanging="456"/>
        <w:jc w:val="both"/>
        <w:rPr>
          <w:sz w:val="22"/>
          <w:szCs w:val="22"/>
        </w:rPr>
      </w:pPr>
      <w:r>
        <w:rPr>
          <w:sz w:val="22"/>
          <w:szCs w:val="22"/>
        </w:rPr>
        <w:t>ОБРАЗЕЦ ЗАЯВКИ НА УЧАСТИЕ В КОНКУРСЕ И ИНСТРУКЦИЯ ПО ЕЕ ЗАПОЛНЕНИЮ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яется на бланке организации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в случае наличия такового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, исходящий номер обязательно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Заявка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на участие в конкурсе по отбору управляющей организации для управления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ым домом №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1. Заявление об участии в конкурсе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_____________________________________________________________________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организационно-правовая форма, наименование/фирменное наименование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рганизации или ф.и.о. физического лица, данные документа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удостоверяющего личность)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_____________________________________________________________________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место нахождения, почтовый адрес организации или место жительства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индивидуального предпринимателя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номер телефона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являет об участии в конкурсе по отбору управляющей организации для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управления    многоквартирным    домом         (многоквартирными домами)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расположенным(и) по адресу:  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адрес многоквартирного дома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редства, внесенные в  качестве  обеспечения  заявки  на  участие  в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конкурсе, просим возвратить на счет: ______________________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_____________________________________________________________________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реквизиты банковского счета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Предложения претендента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о условиям договора управления многоквартирным домом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описание предлагаемого претендентом в качестве условия договора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управления многоквартирным домом способа внесения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обственниками помещений в многоквартирном доме и нанимателями жилых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мещений по договору социального найма и договору найма жилых помещений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осударственного или муниципального жилищного фонда платы за содержание и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ремонт жилого помещения и коммунальные услуги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несение  собственниками  помещений   в   многоквартирном   доме   и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нанимателями жилых помещений по договору  социального  найма  и  договору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найма жилых помещений государственного или муниципального жилищного фонда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платы за содержание и ремонт жилого помещения  и  платы  за  коммунальные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услуги предлагаю осуществлять на счет 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реквизиты банковского счета претендента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заявке прилагаются следующие документы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выписка из Единого государственного реестра юридических лиц  (для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юридического  лица),  выписка   из   Единого     государственного реестра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индивидуальных предпринимателей (для индивидуального предпринимателя)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наименование и реквизиты документов, количество листов)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_____________________________________________________________________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документ,  подтверждающий  полномочия   лица   на   осуществление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действий от имени юридического лица или индивидуального  предпринимателя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подавших заявку на участие в конкурсе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наименование и реквизиты документов, количество листов)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_____________________________________________________________________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 документы, подтверждающие внесение денежных  средств  в  качестве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обеспечения заявки на участие в конкурсе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наименование и реквизиты документов, количество листов)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_____________________________________________________________________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 копии   документов,   подтверждающих   соответствие   претендента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требованию,  установленному  подпунктом 1  пункта 15  Правил   проведения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органом местного самоуправления открытого конкурса по отбору  управляющей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  для  управления  многоквартирным  домом,   в   случае   если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 законом  установлены  требования  к  лицам,   осуществляющим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, оказание услуг,  предусмотренных  договором  управления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ногоквартирным домом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наименование и реквизиты документов, количество листов)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_____________________________________________________________________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) утвержденный бухгалтерский баланс за последний год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наименование и реквизиты документов, количество листов)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_____________________________________________________________________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должность, ф.и.о. руководителя организации или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ф.и.о. индивидуального предпринимателя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подпись)                                 (ф.и.о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"_____" ______________________ 200___ г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А к ты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I. Общие сведения о многоквартирном дом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1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Торчинова,  1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Маркуса 5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Ростовская 5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к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ши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Ростовская 29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к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Ростовская 44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ето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гкая кров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к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шивка шв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Маркуса 5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ето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Маркуса 26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ето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шивка шв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Маркуса 44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Маркуса 28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Чапаева 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етонные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ан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/кров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С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иц.плитк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Железнодорожный,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Торчинова, 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Торчинова, 7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Минина 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Красноармейская 1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Минина 16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да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Покровский пер. 7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да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Бутаева 26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ако/б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ето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Навагинская 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пи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шивка шв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Маркова 55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Л.Толстого 8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Ломоносова 9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>Б.А.Реваз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Цаликова 5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Цаликова 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Цаликова 7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Цаликова 5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Цаликова 8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Цаликова 1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Маркуса,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алличе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Маркова,1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алличе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Тельмана,10/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ето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алличе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Тельмана,6-8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ето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пер.Рабочий,6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то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ето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гкая кров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Воробьева,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ернито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>Б.А.Реваз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Белинского,2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Л.Толстого,14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ето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Маркова,53/Ростовская,5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алличе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ведения о техническом состоянии многоквартирного дома, включая пристройки, </w:t>
      </w:r>
    </w:p>
    <w:p>
      <w:pPr>
        <w:pStyle w:val="Normal"/>
        <w:rPr>
          <w:sz w:val="24"/>
        </w:rPr>
      </w:pPr>
      <w:r>
        <w:rPr>
          <w:sz w:val="24"/>
        </w:rPr>
        <w:t>расположенного по адресу г. Владикавказ ул.Маркова,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алличе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Маркова,85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Ав.событий,10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кет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Авг.событий,1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алличе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Авг.событий,8/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Чапаева,17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то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ето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гкая кров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нолеу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Авг.событий,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ето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к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Чкалова,37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пи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Маркуса,4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алличе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Маркова,4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етон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Маркова,5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Маркова,85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Маркова,9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Маркова,93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Молодежная,6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алличе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Молодежная,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Тельмана,14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алличе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Тельмана,18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Тельмана,17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Ломоносова,4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Ломоносова,17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Л.Толстого,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Л.Толстого,3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Л.Толстого,38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алличе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пер.Покровский,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пер.Покровский,10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Торчинова,5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пи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Миллера,3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алличе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Миллера,3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пер.Железнодорожный,14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алличе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Белинского,1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Добролюбова,2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Дзарахохова,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гкая кров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Масленникова,4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Бутаева,5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>Б.А.Реваз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Бутаева,7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Чапаева,10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ан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ан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гкая кров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нолеу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патлевка,обо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Транспортная,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Транспортная,1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>Б.А.Реваз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Транспортная,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Транспортная,3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Транспортная,5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Транспортная,16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пер.Рабочий,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пер.Рабочий,4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пер.Рабочий,5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пер.Рабочий,6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пер.Рабочий,15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Цаликова,6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Цаликова,4б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Цаликова,5б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творчат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Маркова 55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Защитников Осетии, 37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 Цаголова 1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 Цаголова, 9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Бутырина 35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п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Войкова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Осетинская 9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Церетели 19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пи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Ч.Баева 5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пи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Войкова 1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етонные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етонные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ягка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/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Ц</w:t>
      </w:r>
      <w:r>
        <w:rPr>
          <w:sz w:val="24"/>
          <w:u w:val="single"/>
        </w:rPr>
        <w:t>аголова 19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Пушкинская,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г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,побел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Церетели,1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,побел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Церетели,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, побел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Войкова,19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, побел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Осетинская,1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,побел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Г.Баева,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,побел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Г.Баева,37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,побел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Г.Баева,38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,побел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Г.Баева,7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,побел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Армянская,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,побел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Ватутина,2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г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,побел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Куйбышева,29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,побел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Куйбышева,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,побел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Куйбышева,4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пи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,побел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Куйбышева,70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,побел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Лермонтова,18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,побел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С.Разина,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г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,побел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техническом состоянии многоквартирного дома, включая пристройки, расположенного по адресу г. Владикавказ ул.Пушкинская,65/1,65/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г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атурка,побел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ое, электрическое, санитарно- техническое и иное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ы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ые сети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проводного радиовещ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домовые инжен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и и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редо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( от внешних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от домовой котельн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ори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ЛОТ 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ехническом состоянии многоквартирного дом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ая пристройки, расположенного по адресу: г. Владикавказ, ул.А. Кесаева, 27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190"/>
        <w:gridCol w:w="319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конструктивных 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дамент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 пан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 пан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 междуэтажные подвальные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олеу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 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лено, оштукатуре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техническое и и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наполь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ы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сети и 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проводного радиовещ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ров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внешних котельных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домовой котельной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фе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ь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ехническом состоянии многоквартирного дом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пристройки, расположенного по адресу: г. Владикавказ, ул. Весенняя, 1 корп. 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л. каз, ул.З. Калоева, 40</w:t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31"/>
        <w:gridCol w:w="319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конструктивных 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дамент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/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то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 междуэтажные подвальные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инкованное желез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ная стяж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ов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тукатуре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техническое и и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наполь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ы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сети и 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проводного радиовещ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ров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внешних котельных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домовой котельной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фе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ьц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ехническом состоянии многоквартирного дом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пристройки, расположенного по адресу: г. Владикавказ, ул. Весенняя, 7 корп.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л. каз, ул.З. Калоева, 40</w:t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31"/>
        <w:gridCol w:w="319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конструктивных 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дамент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/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то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 междуэтажные подвальные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инкованное желез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ная стяж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ов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тукатуре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техническое и и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наполь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ы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сети и 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проводного радиовещ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ров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внешних котельных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домовой котельной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фе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ьц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` Сведения о техническом состоянии многоквартирного дом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ая пристройки, расположенного по адресу: г. Владикавказ, ул.Владикавказская, 21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31"/>
        <w:gridCol w:w="319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конструктивных 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дамент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 междуэтажные подвальные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б 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онная кров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щ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тукатуре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техническое и и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наполь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ы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сети и 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проводного радиовещ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ров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внешних котельных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домовой котельной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фе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ьц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ехническом состоянии многоквартирного дом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пристройки, расположенного по адресу: г. Владикавказ, ул .Доватора, 254/2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31"/>
        <w:gridCol w:w="319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конструктивных 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дамент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ленто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литов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 междуэтажные подвальные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тукатурено, побеле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техническое и и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наполь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ы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сети и 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проводного радиовещ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ров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внешних котельных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домовой котельной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фе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ьц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ехническом состоянии многоквартирного дом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пристройки, расположенного по адресу: г. Владикавказ, ул.З. Калоева, 404 «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60"/>
        <w:gridCol w:w="32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конструктивных 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дамен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ленточ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литов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 междуэтажные подвальные (друго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ферн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 (друго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ые створчат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 (друго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тукатурено, побеле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техническое и и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наполь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ы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сети и 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проводного радиовещ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ров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внешних котельных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домовой котельной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фе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ь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ехническом состоянии многоквартирного дом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пристройки, расположенного по адресу: г. Владикавказ, ул.А. Кесаева, 41/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31"/>
        <w:gridCol w:w="319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конструктивных 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дамент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б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литов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 междуэтажные подвальные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ферна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тукатурено, побеле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техническое и и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наполь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ы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сети и 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проводного радиовещ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ров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внешних котельных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домовой котельной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фе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ьц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ехническом состоянии многоквартирного дом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пристройки, расположенного по адресу: г. Владикавказ, ул. Весенняя, 5 корп.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л. каз, ул.З. Калоева, 40</w:t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31"/>
        <w:gridCol w:w="319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конструктивных 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дамент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/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то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 междуэтажные подвальные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инкованное желез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ная стяж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ов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тукатуре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техническое и и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наполь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ы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сети и 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проводного радиовещ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ров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внешних котельных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домовой котельной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фе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ьц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ехническом состоянии многоквартирного дом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пристройки, расположенного по адресу: г Владикавказ, ул. Весенняя,7 корп.5 «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л. каз, ул.З. Калоева, 40</w:t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31"/>
        <w:gridCol w:w="319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конструктивных 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дамент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/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то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 междуэтажные подвальные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ная стяж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ов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тукатуре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техническое и и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наполь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ы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сети и 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проводного радиовещ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ров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внешних котельных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домовой котельной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фе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ьц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ехническом состоянии многоквартирного дом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пристройки, расположенного по адресу: г. Владикавказ, ул. Гугкаева, 61 /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31"/>
        <w:gridCol w:w="319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конструктивных 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дамент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й ленто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ирова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 междуэтажные подвальные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он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щ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тукатурено, побеле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техническое и и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наполь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ы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сети и 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проводного радиовещ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ров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внешних котельных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домовой котельной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фе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ьц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ехническом состоянии многоквартирного дом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пристройки, расположенного по адресу: г. Владикавказ, ул.З. Калоева, 404 «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31"/>
        <w:gridCol w:w="319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конструктивных 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дамент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овый ленто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 междуэтажные подвальные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ферна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щ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тукатурено, побеле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техническое и и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наполь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ы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сети и 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проводного радиовещ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ров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внешних котельных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домовой котельной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фе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ьц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` Сведения о техническом состоянии многоквартирного дом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ая пристройки, расположенного по адресу: г. Владикавказ, ул. М. Пехотинцев, 13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31"/>
        <w:gridCol w:w="319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конструктивных 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дамент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 пан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 междуэтажные подвальные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б 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онная кров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щ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тукатуре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техническое и и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наполь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ы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сети и 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проводного радиовещ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ров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внешних котельных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домовой котельной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фе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ьц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ехническом состоянии многоквартирного дом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пристройки, расположенного по адресу: г. Владикавказ, ул. Весенняя, 1 корп. 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л. каз, ул.З. Калоева, 40</w:t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31"/>
        <w:gridCol w:w="319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конструктивных 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дамент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б ленто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 междуэтажные подвальные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инкованное желез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ная стяж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тукатуре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техническое и и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наполь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ы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сети и 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проводного радиовещ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ров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внешних котельных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домовой котельной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фе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ьц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ехническом состоянии многоквартирного дом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пристройки, расположенного по адресу: г. Владикавказ, ул. Весенняя, 7 корп.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л. каз, ул.З. Калоева, 40</w:t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31"/>
        <w:gridCol w:w="319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конструктивных 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дамент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/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то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 междуэтажные подвальные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инкованное желез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ная стяж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ов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тукатуре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техническое и и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наполь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ы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сети и 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проводного радиовещ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ров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внешних котельных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домовой котельной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фе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ьц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ехническом состоянии многоквартирного дом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пристройки, расположенного по адресу: г. Владикавказ, ул. Весенняя</w:t>
      </w:r>
      <w:r>
        <w:rPr>
          <w:rFonts w:cs="Times New Roman" w:ascii="Times New Roman" w:hAnsi="Times New Roman"/>
          <w:sz w:val="24"/>
          <w:szCs w:val="24"/>
          <w:lang w:val="en-US"/>
        </w:rPr>
        <w:t>, 15 корп.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л. каз, ул.З. Калоева, 40</w:t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31"/>
        <w:gridCol w:w="319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конструктивных 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дамент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б ленто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 междуэтажные подвальные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инкованное желез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ная стяж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тукатуре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техническое и и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наполь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ы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сети и 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проводного радиовещ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ров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внешних котельных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домовой котельной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фе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ьц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ехническом состоянии многоквартирного дом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пристройки, расположенного по адресу: г. Владикавказ, ул Доватора, 254/1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31"/>
        <w:gridCol w:w="319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конструктивных 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дамент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ленто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литов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 междуэтажные подвальные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тукатурено, побеле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техническое и и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наполь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ы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сети и 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проводного радиовещ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ров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внешних котельных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домовой котельной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фе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ьц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ехническом состоянии многоквартирного дом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пристройки, расположенного по адресу: г. Владикавказ, ул.З. Калоева, 40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31"/>
        <w:gridCol w:w="319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конструктивных 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дамент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ленто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 междуэтажные подвальные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ферна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щ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тукатурено, побеле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техническое и и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наполь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ы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сети и 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проводного радиовещ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ров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внешних котельных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домовой котельной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фе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ьц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ехническом состоянии многоквартирного дом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ая пристройки, расположенного по адресу: г. Владикавказ, ул. Цоколаева, 24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31"/>
        <w:gridCol w:w="319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конструктивных 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дамент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 пан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 пан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 междуэтажные подвальные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б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олеу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ые створ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 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лено, оштукатуре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техническое и и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наполь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ы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сети и оборуд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проводного радиовещ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ров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внешних котельных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домовой котельной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фе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ьц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о.директора </w:t>
        <w:tab/>
        <w:tab/>
        <w:tab/>
        <w:tab/>
        <w:tab/>
        <w:tab/>
        <w:tab/>
        <w:tab/>
        <w:t xml:space="preserve">Б.А.Ревазов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Техническое состояние многоквартирного дома, включая пристройк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Наименование      | Описание элементов  |Техническое состоя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конструктивных     |     (материал,      |  элементов обще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элементов       |   конструкция или   |      имуществ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| система, отделка и  |многоквартирного дом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|       прочее)       |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1. Фундамент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2. Наружные и внутрен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капитальные стены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3. Перегородк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4. Перекрыт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чердачны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междуэтажны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подвальны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другое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5. Крыш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6. Полы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7. Проемы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ок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двер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другое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8. Отделк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внутрення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наружна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другое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9. Механическое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электрическое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санитарно-техническое 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иное оборудова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ванны напольны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электроплиты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телефонные сети 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оборудова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сети проводно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радиовещ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сигнализац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мусоропровод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лифт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вентиляц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другое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10. Внутридомовы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инженерные коммуникаци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и оборудование дл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редоставл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коммунальных услуг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электроснабж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холодно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водоснабж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горяче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водоснабж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водоотвед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газоснабж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отоп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от внешни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котельных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отоп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от домово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котельной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печ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калориферы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АГ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другое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11. Крыльц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(должность, ф.и.о. руководителя органа местного самоуправления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уполномоченного устанавливать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техническое состояние многоквартирного дома, являющегося объектом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конкурса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  ______________________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(подпись)              (ф.и.о.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"_____" ______________________ 200__ г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еречень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бязательных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|   Периодичность   | Годовая |Стоимость 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|                   |  плата  |1 кв.м общ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|                   |(рублей) |  площад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|                   |         |  (рубле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|                   |         |  в месяц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I. Содержание помещений общего польз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.  Подметание полов во всех ____ раз(а)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мещениях общего        неделю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льз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.  Подметание полов кабины  ____ раз(а)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лифта и влажная уборка   неделю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.  Очистка и влажная уборка ____ раз(а)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мусорных камер           неделю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4.  Мытье и протирка         ____ раз(а) в месяц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закрывающих устройст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мусоропровод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II. Уборка земельного участка, входящего в состав общего имуществ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многоквартирного дом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5.  Подметание земельного    _____ раз(а)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частка в летний период  неделю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6.  Уборка мусора с газона,  _____ раз(а)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чистка урн              неделю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7.  Уборка мусора на         _____ раз(а)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онтейнерных площадках   неделю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8.  Сдвижка и подметание     _____ раз(а)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нега при отсутствии     неделю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негопад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9.  Сдвижка и подметание     по мер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нега при снегопаде      необходимости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Начало работ н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позднее ____ час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после начал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снегопад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0. Вывоз твердых бытовых    ____ раз(а)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тходов                  неделю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III. Подготовка многоквартирного дома к сезонной эксплуатаци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1. Укрепление водосточных   _____ раз(а) в год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труб, колен и воронок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2. Расконсервирование и     _____ раз(а) в год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ремонт поливочно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истемы, консервац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истемы центрально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топления, ремонт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осевшей отмостк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3. Замена разбитых стекол   по мер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кон и дверей в          необходимости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мещениях общего        течение _________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льзования              (указать период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устран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неисправности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4. Ремонт, регулировка,     ____ раз(а) в год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омывка, испытание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расконсервация систем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центрального отопления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тепление бойлеров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тепление и прочистк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ымовентиляцион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аналов, консервац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ливочных систем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оверка состояния 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ремонт продухов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цоколях зданий, ремонт 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тепление наруж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одоразборных кранов 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олонок, ремонт 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крепление вход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вере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IV. Проведение технических осмотров и мелкий ремонт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5. Проведение технических   проверк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смотров и устранение    исправност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езначительных           канализацион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еисправностей в         вытяжек ____ раз(а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истемах вентиляции,     в год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ымоудаления,            Проверка налич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электротехнических       тяги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стройств                дымовентиляцион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канала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_____ раз(а) в год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Проверка заземл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оболочк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электрокабеля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замеры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сопротивл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изоляции провод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____ раз(а) в год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6. Аварийное обслуживание   постоянно 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система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водоснабжения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теплоснабжения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газоснабжения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канализации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энергоснабж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7. Дератизация              ____ раз(а) в год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8. Дезинсекция              ____ раз(а) в год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еречень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дополнительных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. Дополнительные услуги по содержанию общего имуществ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|    Периодичность    |Годовая| Стоимость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|                     | плата | на 1 кв.м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|                     |(рублей|общ. площад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|                     |   )   |  (рубле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|                     |       |  в месяц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I. Санитарные работы по содержанию помещений общего польз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.  Подметание полов во всех ______ раз(а)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мещениях общего        неделю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льзования, кабина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лифта и их влажна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борк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.  Очистка и влажная уборка ______ раз(а)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мусорных камер           неделю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.  Мытье и протирка         ______ раз(а) в месяц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закрывающих устройст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мусоропровод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4.  Протирка пыли с колпаков ______ раз(а) в год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ветильников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доконников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мещениях обще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льз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5.  Мытье и протирка дверей  ______ раз(а) в год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и окон в помещения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бщего пользования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ключая двери мусор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амер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6.  Уборка чердачного и      ______ раз(а) в год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двального помещени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7.  Подготовка зданий        ______ раз(а) в год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 праздникам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8.  Очистка и помывк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фасадов здани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9.  Обработка фасад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гидрофобными или другим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пециальными растворам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II. Уборка земельного участка, входящего в состав общего имуществ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многоквартирного дом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0. Подметание земельного    ______ раз(а)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частка в летний период  неделю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1. Полив тротуар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2. Уборка мусора с газона,  ______ раз(а)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чистка урн              неделю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3. Уборка мусора на         ______ раз(а)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онтейнерных площадках   неделю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4. Полив газонов            ______ раз(а) в год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5. Стрижка газонов          ______ раз(а) в год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6. Подрезка деревьев        ______ раз(а) в год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и куст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7. Очистка и текущий ремонт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етских и спортив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лощадок, элемент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благоустройств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8. Сдвижка и подметание     ______ раз(а)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нега при отсутствии     неделю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негопад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9. Сдвижка и подметание     по мер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нега при снегопаде      необходимости. Начал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работ не позднее ____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часов после начал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снегопад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0. Ликвидация налед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1. Сбрасывание снег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 крыш, сбивание сосулек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III. Услуги вывоза бытовых отходов и содержание лифт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2. Вывоз твердых бытовых    ____ раз(а) в неделю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тход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3. Вывоз крупногабаритно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мусор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4. Содержание лифта(ов)     режим работы (включа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наличие диспетчерско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связи) ежедневн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_______________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__________ (указать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период работы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IV. Подготовка многоквартирного дома к сезонной эксплуатаци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5. Укрепление водосточных   ____ раз(а) в год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труб, колен и воронок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V. Проведение технических осмотров и мелкий ремонт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6. Проведение технических   прочистк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смотров и устранение    канализационно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езначительных           лежака _____ раз(а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еисправностей           в год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 системах водопровода и Проверка исправност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анализации,             канализацион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теплоснабжения,          вытяжек _____ раз(а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электротехнических       в год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стройств                Проверка наличия тяг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в дымовентиляцион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каналах _____ раз(а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в год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Проверка заземл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оболочк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электрокабеля, замеры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сопротивл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изоляции провод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_________ раз(а)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год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7. Регулировка и наладк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истем отопл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8. Проверка и ремонт        количество и тип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оллективных приборов    приборов, требующи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чета                    проведения проверк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или ремонта, ____ шт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VI. Устранение аварии и выполнение заявок насел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9. Устранение аварии        на система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водоснабжения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теплоснабжения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газоснабжения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течение ______ минут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на система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канализации в теч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____ минут, 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система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энергоснабжения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течение ______ минут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после получ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заявки диспетчером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0. Выполнение заявок        протечка кровл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аселения                _______ сутки(ок)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нарушение водоотвод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________ суток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замена разбито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стекла ____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сутки(ок)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неисправность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осветительно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оборуд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помещений обще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пользования _________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суток, неисправность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электрическо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проводки оборуд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_________ часов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неисправность лифт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_____ часов с момент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получения заявк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VII. Прочие услуг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1. Дератизация              ____ раз(а) в год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2. Дезинсекция              ____ раз(а) в год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3. Обслуживание сете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радиовещ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4. Обслуживание антенно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хозяйств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5. Предоставление услуг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телекоммуникаци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6. Иные услуги (указать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аименование услуг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2. Дополнительные работы по ремонту общего имуществ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|        |       |Стоимость| Стои-  |Гарантий-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|Перечень|       |  работ  |мость на| ный срок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| работ, | Объем |(рублей),| 1 кв.м |    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|материа-| работ | дата их | общей  |выполнен-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|   лы   |       |начала и |площади |ные работы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|        |       |заверше- |(рублей |  (лет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|        |       |   ния   |в месяц)|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Фундаменты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1.   Устран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вреждени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фундамент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2.   Осуш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3.   Устран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замачивания грунт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д фундаментом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4.   Ремонт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нутридомовых 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наружных дренаже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5.   Устранение осадок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фундамент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6.   Устранение причин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деформаци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фундамент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7. 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 освещ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и вентиляци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двал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8. 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 решеток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на продуха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фундамент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9. 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 приямк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10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 отмостк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11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гидроизоляци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12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 ввод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инженер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оммуникаци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 подвальны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мещения через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фундаменты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Каменные, кирпичные, железобетонные стены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13.  Устран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вреждений стен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 том числе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двалах и чердака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14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теплозащиты стен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15.  Модернизац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теплоизоляции стен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16.  Создание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осстановление ил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модернизац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гидроизоляции стен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17.  Восстановление ил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модернизац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звукоизоляции стен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и перегородок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18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несущей способност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стен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19.  Устран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деформации стен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и перегородок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20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реплени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ыступающих детале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фасада, включа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лепные украш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21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 разрушени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и повреждени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тделочного сло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22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 облицовк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литко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23.  Герметизация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теплоизоляц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межпанельных и и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шв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24.  Окраска фасад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25.  Устранение причин 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следстви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оррозионно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врежд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закладных деталей 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арматуры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26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одоотводящи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устройст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наружных стен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27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 сталь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деталей крепл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кронштейны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жарных лестниц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флагодержатели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ухваты водосточ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труб и др.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28.  Защита сталь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элемент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т коррози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29.  Окраска стен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мещений обще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льз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Деревянные стены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30.  Устранение крена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росадок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ыпучивания стен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31.  Обработка стен от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гниения, пораж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домовыми грибками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дереворазрушающим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насекомым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32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 стен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врежден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гниением, домовым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грибками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дереворазрушающим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насекомым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33.  Ликвидация просадк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засыпки в каркас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стена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34.  Создание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осстановление ил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модернизац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гидроизоляции стен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35.  Устранение (ремонт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разрушени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штукатурки 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бшивк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36.  Восстановление 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модернизац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теплозащиты стен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37.  Уплотнение стыков с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установко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нащельников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онопаткой паз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между венцами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заделкой щеле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и трещин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38.  Окраска деревян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неоштукатурен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здани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аропроницаемым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раскам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или составами дл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усил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жаробезопасност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и защиты от грибк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и гни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39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одоотводящи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устройств наруж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стен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40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 сталь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деталей крепл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кронштейны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жарных лестниц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флагодержатели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ухваты водосточ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труб и др.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41.  Защита сталь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элемент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т коррози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42.  Окраска стен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мещений обще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льз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Балконы, козырьки, лоджии и эркеры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43.  Ремонт несущи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онструкци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балконов, лоджий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озырьков и эркер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44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рганизованно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твода воды с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балконов, лоджий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озырьков и эркер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45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модернизац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гидроизоляци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балконов, лоджий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озырьков и эркер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46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граждений балкон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и лоджи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47.  Окраска ограждени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балконов и лоджий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онструкци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балконов, лоджий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озырьков и эркер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Перекрыт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48.  Устран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вреждени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ерекрыти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49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теплотехнически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свойст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50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акустически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свойств перекрыти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51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одоизоляцион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свойств перекрыти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перекрытия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санитарных узлах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52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теплогидроизоляци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римыканий наруж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стен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санитарно-техничес-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их устройст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и других элемент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53.  Ремонт перекрытий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ражен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древесными домовым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грибками и/ил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дереворазрушающим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насекомым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54.  Усиление перекрыти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55.  Устран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сверхнорматив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рогибов перекрыти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56.  Устранение смещ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несущих конструкци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57.  Заделк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неплотностей вокруг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трубопровод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топления 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горяче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одоснабжения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роходящих через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ерекрыт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sz w:val="22"/>
          <w:szCs w:val="22"/>
        </w:rPr>
        <w:t>Полы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58.  Устран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вреждений полов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местах обще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льз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многоквартирно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дом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59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защитно-отделочно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крытия пол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60.  Окраска деревян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л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61.  Ремонт пол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Перегородк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62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модернизац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звукоизоляцион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свойств перегородок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63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модернизац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гнезащит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свойств перегородок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64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модернизац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лагозащит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свойств перегородок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65.  Устран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вреждени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ерегородок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ликвидац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излишнего накло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или выпучи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ерегородок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66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блицовк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ерегородок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67.  Окраска перегородок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sz w:val="22"/>
          <w:szCs w:val="22"/>
        </w:rPr>
        <w:t>Крыш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68.  Устранение протечек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ровл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69.  Ремонт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модернизация кровл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70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ентиляцион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устройст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оборудования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71.  Окраск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металлическо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ровл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72.  Покрытие мягки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ровель защитным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мастикам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73.  Окраска сталь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связей и креплений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размещен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на крыше и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чердач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мещения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74.  Ремонт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осстановление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модернизац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борудования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установленного 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рыш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75.  Ремонт, установк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радио- 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телевизион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антенн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76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родухов вентиляци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77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 дымов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и вентиляцион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труб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78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дефлектор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79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ыходов на крышу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80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 парапетов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архитектур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деталей и т.д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81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 систем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одоотвод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82.  Ремонт примыканий 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заделка стык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83.  Ремонт, утеп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дверей с лестнич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лощадок на чердак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Окна, двери, световые фонар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84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 двере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 помещениях обще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льз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85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 окон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мещениях обще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льз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86.  Замена дверей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мещениях обще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льз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87.  Замена окон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мещениях обще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льз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88.  Утепление дверей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мещениях обще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льз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89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ремонт) двер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и оконных откос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sz w:val="22"/>
          <w:szCs w:val="22"/>
        </w:rPr>
        <w:t>Лестницы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90.  Ремонт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металлически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осоур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91.  Устран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вышенных прогиб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лощадок и марше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92.  Ремонт ограждений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ручне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и предохранитель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сеток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93.  Ремонт, заме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ери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94.  Окраск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металлически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элементов лестниц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95.  Устройство, ремонт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андус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sz w:val="22"/>
          <w:szCs w:val="22"/>
        </w:rPr>
        <w:t>Печ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96.  Ликвидац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неравномерно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нагрев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верхносте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97.  Ликвидация трещин 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ечах и трубах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щелей вокруг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разделки 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ыпадения из не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ирпиче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98.  Ремонт печей, в том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числе топливно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амеры, дымоходов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топочной арматуры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99.  Перекладка пече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Теплоснабж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00.  Ремонт, заме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отл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01.  Ремонт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модернизац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нутридомов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тепловых сете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02.  Ремонт, промывк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топитель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элемент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03.  Ремонт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модернизац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централь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и индивидуаль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тепловых пункт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04.  Вос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теплоизоляци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систем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теплоснабж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05.  Ремонт или заме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неисправ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рибор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учета 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регулир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06.  Ремонт элеваторно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узл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07.  Ремонт насосов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магистрально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запорной арматуры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автоматически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устройст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Горячее водоснабж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08.  Ремонт, заме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нутридомов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сетей горяче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одоснабж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09.  Ремонт, замена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роверк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оллектив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риборов учет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10.  Ремонт бойлеров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отлов подготовк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горячей воды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11.  Теплоизоляция сете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горяче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одоснабж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12.  Окраска сетей 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устройст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горяче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одоснабж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Газоснабж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13.  Ремонт сете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нутридомов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сетей газоснабж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14.  Ремонт, заме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неисправ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риборов учета 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регулир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15.  Ремонт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газоиспользующе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боруд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Внутридомовое электро-, радио- и телеоборудова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16.  Ремонт, заме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шкафов вводных 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водно-распредели-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тельных устройст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17.  Ремонт, заме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аппаратуры защиты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онтроля 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управления обще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ольз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18.  Ремонт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нутридомово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электрооборуд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бщего польз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19.  Ремонт, заме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нутридомов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электрических сете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20.  Ремонт, заме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этажных щитк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и шкаф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21.  Ремонт, заме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риборов учета 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регулир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бщего польз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22.  Ремонт, заме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светитель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установок помещени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бщего польз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Водопровод и водоотвед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23.  Ремонт, заме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нутридомовых сете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одоснабж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24.  Ремонт, заме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нутридомовых сете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анализаци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25.  Ремонт, заме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неисправ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риборов учета 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регулир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одоснабж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26.  Ремонт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борудования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риборов и арматуры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одопроводной сет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бщего польз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Мусоропроводы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27.  Ремонт загрузоч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люк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28.  Ремонт ствол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мусоропровод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sz w:val="22"/>
          <w:szCs w:val="22"/>
        </w:rPr>
        <w:t>Лифты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29.  Ремонт, заме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абины лифт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30.  Ремонт дверей лифт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31.  Ремонт, заме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механическо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и ино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боруд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Антенна, сети радио-, телефонные, иные коммуникационные сет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32.  Ремонт, заме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антенно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борудов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33.  Ремонт, заме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нутридомовых сете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радио, телефона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и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коммуникационных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сетей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Объекты внешнего благоустройств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34.  Ремонт объектов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нешне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благоустройств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35.  Строительств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бъектов внешне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благоустройств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Прочие работы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36.  Провед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энергоаудита зда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того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Subtitle"/>
        <w:widowControl/>
        <w:jc w:val="left"/>
        <w:rPr>
          <w:b w:val="false"/>
          <w:b w:val="false"/>
          <w:bCs w:val="false"/>
          <w:sz w:val="24"/>
          <w:szCs w:val="20"/>
          <w:highlight w:val="yellow"/>
        </w:rPr>
      </w:pPr>
      <w:r>
        <w:rPr>
          <w:b w:val="false"/>
          <w:bCs w:val="false"/>
          <w:sz w:val="24"/>
          <w:szCs w:val="20"/>
          <w:highlight w:val="yellow"/>
        </w:rPr>
      </w:r>
    </w:p>
    <w:p>
      <w:pPr>
        <w:pStyle w:val="Subtitle"/>
        <w:widowControl/>
        <w:jc w:val="left"/>
        <w:rPr>
          <w:b w:val="false"/>
          <w:b w:val="false"/>
          <w:bCs w:val="false"/>
          <w:sz w:val="24"/>
          <w:highlight w:val="yellow"/>
        </w:rPr>
      </w:pPr>
      <w:r>
        <w:rPr>
          <w:b w:val="false"/>
          <w:bCs w:val="false"/>
          <w:sz w:val="24"/>
          <w:highlight w:val="yellow"/>
        </w:rPr>
      </w:r>
    </w:p>
    <w:p>
      <w:pPr>
        <w:sectPr>
          <w:type w:val="nextPage"/>
          <w:pgSz w:w="11906" w:h="16838"/>
          <w:pgMar w:left="1701" w:right="851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Subtitle"/>
        <w:widowControl/>
        <w:jc w:val="left"/>
        <w:rPr>
          <w:b w:val="false"/>
          <w:b w:val="false"/>
          <w:bCs w:val="false"/>
          <w:sz w:val="24"/>
          <w:highlight w:val="yellow"/>
        </w:rPr>
      </w:pPr>
      <w:r>
        <w:rPr>
          <w:b w:val="false"/>
          <w:bCs w:val="false"/>
          <w:sz w:val="24"/>
          <w:highlight w:val="yellow"/>
        </w:rPr>
      </w:r>
    </w:p>
    <w:tbl>
      <w:tblPr>
        <w:tblW w:w="16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9"/>
      </w:tblGrid>
      <w:tr>
        <w:trPr>
          <w:trHeight w:val="204" w:hRule="atLeast"/>
        </w:trPr>
        <w:tc>
          <w:tcPr>
            <w:tcW w:w="16749" w:type="dxa"/>
            <w:tcBorders/>
            <w:vAlign w:val="bottom"/>
          </w:tcPr>
          <w:tbl>
            <w:tblPr>
              <w:tblW w:w="165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1416"/>
              <w:gridCol w:w="476"/>
              <w:gridCol w:w="425"/>
              <w:gridCol w:w="644"/>
              <w:gridCol w:w="536"/>
              <w:gridCol w:w="716"/>
              <w:gridCol w:w="425"/>
              <w:gridCol w:w="556"/>
              <w:gridCol w:w="501"/>
              <w:gridCol w:w="425"/>
              <w:gridCol w:w="425"/>
              <w:gridCol w:w="576"/>
              <w:gridCol w:w="676"/>
              <w:gridCol w:w="836"/>
              <w:gridCol w:w="916"/>
              <w:gridCol w:w="776"/>
              <w:gridCol w:w="996"/>
              <w:gridCol w:w="976"/>
              <w:gridCol w:w="536"/>
              <w:gridCol w:w="856"/>
              <w:gridCol w:w="716"/>
              <w:gridCol w:w="836"/>
              <w:gridCol w:w="836"/>
            </w:tblGrid>
            <w:tr>
              <w:trPr>
                <w:trHeight w:val="225" w:hRule="atLeast"/>
              </w:trPr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533" w:type="dxa"/>
                  <w:gridSpan w:val="24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</w:rPr>
                    <w:t>Общие сведения о многоквартирных домах г. Владикавказа, являющихся объектом конкурса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ощадь: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ощадь земельного участка, входящего в состав общего имущества многоквартирного дома</w:t>
                  </w:r>
                </w:p>
              </w:tc>
            </w:tr>
            <w:tr>
              <w:trPr>
                <w:trHeight w:val="3480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звание улицы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дом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рия тип постройки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д постройк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епень износа по данным государственного технического учет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епень фактического износа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этажей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 подвал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 Массандр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 мезонин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квартир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нежилых помещений, не входящих в состава общего имущества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роительство объем, куб. м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ногоквартирного дома с лоджиями, балконами, шкафами, коридорами и лестничными клетками, кв.м.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ых помещений (общая площадь квартир), кв.м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жилых помещений (общая площадь нежилых помещений, не входящих  в состав  общего имущества в многоквартирном доме) кв. м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мещений общего пользования (общая площадь нежилых помещений, входящих в состав общего имущества в многоквартирном доме), кв.м.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лестниц, шт.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борочная площадь лестниц (включая межквартирные лестничные площадки), кв.м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борочная площадь общих коридоров, кв.м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борочная площадь друих помещений общего пользования(включая технические этажи, чердаки, тхнические подвалы0, кв.м.</w:t>
                  </w:r>
                </w:p>
              </w:tc>
              <w:tc>
                <w:tcPr>
                  <w:tcW w:w="8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533" w:type="dxa"/>
                  <w:gridSpan w:val="2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ЛОТ -1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.Событий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7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1,9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0,1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тае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86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21,6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2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тае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86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,4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8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алик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9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,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58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0,2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8,5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,7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алик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9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,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,9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4,2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1,3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,9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алик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9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,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5,5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29,9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4,4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5,5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алик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,8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29,4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8,6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,8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алик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3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,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8,4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33,4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1,1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,3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алик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3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,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1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33,2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2,8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,7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алик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5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48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6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алик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5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69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5,2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алик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9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,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7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6,2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омонос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7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6,2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1,3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омонос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/св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18,4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омонос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/св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3,5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.Толстого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26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,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6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5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бролюб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84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,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45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7,3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зарахох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75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84,8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рк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9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8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9,7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рк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9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9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3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сленник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3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40,88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86,9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вагинска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7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3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,8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тае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8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,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74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9,7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,4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кровский пер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4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0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5,4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кровский пер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7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97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99,1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кровский пер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3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,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46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532,8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инин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3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,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43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8,2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сноармейска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/св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68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,5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инин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49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,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56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8,2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,8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анспортна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21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6,0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анспортна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47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5,8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анспортна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6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,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1,2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анспортна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8,5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анспортна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6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,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0,6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анспортна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86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,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7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562,9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рчин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8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9,6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рчин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7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4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,7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рчин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7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67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2,2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/д пер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08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,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68,7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5,2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/д пер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7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6,0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апае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78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,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933,7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046,4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1,4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ркус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04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4,0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ркус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7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5,8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7,5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ркус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/св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32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4,7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ркус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0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78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2,2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,7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олодежна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3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,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94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29,4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олодежна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85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24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35,2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.Событий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75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6,6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остовска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7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33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7,1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остовска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/св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06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6,4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остовска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52,56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1,1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рчин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37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95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3,8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ркус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79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,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99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85,3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,5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апае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88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,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33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074,4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апае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8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557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202,8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.Событий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/св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46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8,6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.Событий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7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3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1,8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ркус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9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6,6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7,1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рк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34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,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332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41,0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рк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/св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6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87,9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рк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1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,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08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374,2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рк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/св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72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5,7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рк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34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,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79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71,9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79,4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,5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остовска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6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,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66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3,3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4,0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,3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.Толстого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/св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5,84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,6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.Толстого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/св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5,92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6,6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.Толстого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29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,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7,56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6,3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.Толстого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89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,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45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0,5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елинского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8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,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4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2,7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елинского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82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0,2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оробье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7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59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7,9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4,9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чий пер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48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,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8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1,4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чий пер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3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,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47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5,4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чий пер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3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,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6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9,0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чий пер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3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,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6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1,2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чий пер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3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,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8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3,2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чий пер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78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,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77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4,4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,6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льман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6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,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72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32,5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льман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6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35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37,8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льман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0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00,2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льман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7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6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14,7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льман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34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,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7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15,6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7,7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рк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3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24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08,1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рк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4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,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8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3,0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рк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/св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7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8,8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ркус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3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54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1,4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кал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06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,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4,4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иллер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85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23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1,1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иллер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06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,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2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2,4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46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838,5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8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533" w:type="dxa"/>
                  <w:gridSpan w:val="2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ЛОТ-2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агол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/св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3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0,06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агол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/св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5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5,5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агол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7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82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2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ойк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6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,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54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32,7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76,7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6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еретели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96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,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8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,88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етинска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/св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3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,23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ойк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0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3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0,92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тырин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719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676,4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34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,4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ушкинска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8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6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527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96,9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еретели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7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89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4,1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еретели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08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89,3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9,9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ойк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7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16,5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3,6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етинска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/св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22,75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6,5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.Бае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7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34,2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4,5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.Бае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7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62,5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5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.Бае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23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6,6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7,6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.Бае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25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6,9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,8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рмянска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21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6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тутин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5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79,6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82,9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.Бае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4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,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5,95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1,7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уйбыше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/св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9,4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4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уйбыше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/св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52,25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3,2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уйбыше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6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36,3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3,2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уйбыше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2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00,5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2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ермонто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/св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31,05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2,5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ин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75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10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52,5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арска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/св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94,1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,7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ушкинска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8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969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28,1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: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074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33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533" w:type="dxa"/>
                  <w:gridSpan w:val="2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ЛОТ - 3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ен. Доватор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73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16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91,3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ен. Доватор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73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17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76,6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сення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4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,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\6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165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41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сення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4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,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\6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993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29,1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.Пехотинцев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84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,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717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79,5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сення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\6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985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83,7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сення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\8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103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21,2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сення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25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75,5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сення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4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,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05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14,9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угкае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7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4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65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23,9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.Калое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8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3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2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.Калое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9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,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2,2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5,5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.Калое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9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,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48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8,3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: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3792,5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26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533" w:type="dxa"/>
                  <w:gridSpan w:val="2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ЛОТ - 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.Кесае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0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19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66,1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.Кесае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704,5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236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.Кесае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8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,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4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13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75,1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сення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4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,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421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35,4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околаева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81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,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66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30,1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ладикавказская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ло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8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,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14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69,9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29,5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,4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: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45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6672,2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8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СЕГО: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329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7377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0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ubtitle"/>
        <w:widowControl/>
        <w:jc w:val="left"/>
        <w:rPr/>
      </w:pPr>
      <w:r>
        <w:rPr/>
        <w:t xml:space="preserve"> </w:t>
      </w:r>
    </w:p>
    <w:p>
      <w:pPr>
        <w:pStyle w:val="Subtitle"/>
        <w:widowControl/>
        <w:jc w:val="left"/>
        <w:rPr>
          <w:highlight w:val="yellow"/>
        </w:rPr>
      </w:pPr>
      <w:r>
        <w:rPr>
          <w:highlight w:val="yellow"/>
        </w:rPr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Subtitle"/>
        <w:widowControl/>
        <w:jc w:val="left"/>
        <w:rPr/>
      </w:pPr>
      <w:r>
        <w:rPr/>
        <w:t>И.о. директора</w:t>
        <w:tab/>
        <w:tab/>
        <w:tab/>
        <w:tab/>
        <w:tab/>
        <w:tab/>
        <w:tab/>
        <w:tab/>
        <w:tab/>
        <w:tab/>
        <w:tab/>
        <w:tab/>
        <w:tab/>
        <w:tab/>
        <w:t>Б.А. Реваз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rFonts w:ascii="Arial" w:hAnsi="Arial" w:cs="Arial"/>
          <w:bCs w:val="false"/>
          <w:szCs w:val="20"/>
        </w:rPr>
      </w:pPr>
      <w:r>
        <w:rPr>
          <w:rFonts w:cs="Arial" w:ascii="Arial" w:hAnsi="Arial"/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jc w:val="left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Xl43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1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фик проведения осмотра заинтересованными лицами и претендентами объектов конкурса</w:t>
      </w:r>
    </w:p>
    <w:p>
      <w:pPr>
        <w:pStyle w:val="Normal1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3574"/>
        <w:gridCol w:w="3873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кты  открытого конкурса подлежащие осмотру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Дата и время осмотра</w:t>
            </w:r>
          </w:p>
          <w:p>
            <w:pPr>
              <w:pStyle w:val="Normal1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(осмотр проводится один раз в неделю)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т№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13.10.2008г. в 10ч. 00 мин.,  а  также каждую среду до 14.11.2008г. в 10 ч. 00мин.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т№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13.10.2008г. в 11ч. 00 мин.,  а  также каждую среду до 14.11.2008г. в 11ч. 00мин.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т№3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13.10.2008г. в 11ч. 00 мин.,  а  также каждую среду до 14.11.2008г. в 11 ч. 00мин.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т №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2008г. в 11ч. 00 мин.,  а  также каждую среду до 14.11.2008г. в 11 ч. 00мин.</w:t>
            </w:r>
          </w:p>
        </w:tc>
      </w:tr>
    </w:tbl>
    <w:p>
      <w:pPr>
        <w:pStyle w:val="Normal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Subtitle"/>
        <w:widowControl/>
        <w:jc w:val="left"/>
        <w:rPr>
          <w:b w:val="false"/>
          <w:b w:val="false"/>
          <w:bCs w:val="false"/>
          <w:sz w:val="24"/>
          <w:highlight w:val="yellow"/>
        </w:rPr>
      </w:pPr>
      <w:r>
        <w:rPr>
          <w:b w:val="false"/>
          <w:bCs w:val="false"/>
          <w:sz w:val="24"/>
          <w:highlight w:val="yellow"/>
        </w:rPr>
      </w:r>
    </w:p>
    <w:p>
      <w:pPr>
        <w:pStyle w:val="Subtitle"/>
        <w:widowControl/>
        <w:jc w:val="left"/>
        <w:rPr>
          <w:b w:val="false"/>
          <w:b w:val="false"/>
          <w:bCs w:val="false"/>
          <w:sz w:val="24"/>
          <w:highlight w:val="yellow"/>
        </w:rPr>
      </w:pPr>
      <w:r>
        <w:rPr>
          <w:b w:val="false"/>
          <w:bCs w:val="false"/>
          <w:sz w:val="24"/>
          <w:highlight w:val="yellow"/>
        </w:rPr>
      </w:r>
    </w:p>
    <w:p>
      <w:pPr>
        <w:pStyle w:val="Subtitle"/>
        <w:widowControl/>
        <w:jc w:val="left"/>
        <w:rPr>
          <w:b w:val="false"/>
          <w:b w:val="false"/>
          <w:bCs w:val="false"/>
          <w:sz w:val="24"/>
          <w:highlight w:val="yellow"/>
        </w:rPr>
      </w:pPr>
      <w:r>
        <w:rPr>
          <w:b w:val="false"/>
          <w:bCs w:val="false"/>
          <w:sz w:val="24"/>
          <w:highlight w:val="yellow"/>
        </w:rPr>
      </w:r>
    </w:p>
    <w:p>
      <w:pPr>
        <w:pStyle w:val="Subtitle"/>
        <w:widowControl/>
        <w:jc w:val="left"/>
        <w:rPr>
          <w:b w:val="false"/>
          <w:b w:val="false"/>
          <w:bCs w:val="false"/>
          <w:sz w:val="24"/>
          <w:highlight w:val="yellow"/>
        </w:rPr>
      </w:pPr>
      <w:r>
        <w:rPr>
          <w:b w:val="false"/>
          <w:bCs w:val="false"/>
          <w:sz w:val="24"/>
          <w:highlight w:val="yellow"/>
        </w:rPr>
      </w:r>
    </w:p>
    <w:p>
      <w:pPr>
        <w:pStyle w:val="Subtitle"/>
        <w:widowControl/>
        <w:jc w:val="left"/>
        <w:rPr>
          <w:b w:val="false"/>
          <w:b w:val="false"/>
          <w:bCs w:val="false"/>
          <w:sz w:val="24"/>
          <w:highlight w:val="yellow"/>
        </w:rPr>
      </w:pPr>
      <w:r>
        <w:rPr>
          <w:b w:val="false"/>
          <w:bCs w:val="false"/>
          <w:sz w:val="24"/>
          <w:highlight w:val="yellow"/>
        </w:rPr>
      </w:r>
    </w:p>
    <w:p>
      <w:pPr>
        <w:pStyle w:val="Subtitle"/>
        <w:widowControl/>
        <w:jc w:val="left"/>
        <w:rPr>
          <w:b w:val="false"/>
          <w:b w:val="false"/>
          <w:bCs w:val="false"/>
          <w:sz w:val="24"/>
          <w:highlight w:val="yellow"/>
        </w:rPr>
      </w:pPr>
      <w:r>
        <w:rPr>
          <w:b w:val="false"/>
          <w:bCs w:val="false"/>
          <w:sz w:val="24"/>
          <w:highlight w:val="yellow"/>
        </w:rPr>
      </w:r>
    </w:p>
    <w:p>
      <w:pPr>
        <w:pStyle w:val="Subtitle"/>
        <w:widowControl/>
        <w:jc w:val="left"/>
        <w:rPr>
          <w:b w:val="false"/>
          <w:b w:val="false"/>
          <w:bCs w:val="false"/>
          <w:sz w:val="24"/>
          <w:highlight w:val="yellow"/>
        </w:rPr>
      </w:pPr>
      <w:r>
        <w:rPr>
          <w:b w:val="false"/>
          <w:bCs w:val="false"/>
          <w:sz w:val="24"/>
          <w:highlight w:val="yellow"/>
        </w:rPr>
      </w:r>
    </w:p>
    <w:p>
      <w:pPr>
        <w:pStyle w:val="Subtitle"/>
        <w:widowControl/>
        <w:jc w:val="left"/>
        <w:rPr>
          <w:b w:val="false"/>
          <w:b w:val="false"/>
          <w:bCs w:val="false"/>
          <w:sz w:val="24"/>
          <w:highlight w:val="yellow"/>
        </w:rPr>
      </w:pPr>
      <w:r>
        <w:rPr>
          <w:b w:val="false"/>
          <w:bCs w:val="false"/>
          <w:sz w:val="24"/>
          <w:highlight w:val="yellow"/>
        </w:rPr>
      </w:r>
    </w:p>
    <w:p>
      <w:pPr>
        <w:pStyle w:val="Subtitle"/>
        <w:widowControl/>
        <w:jc w:val="left"/>
        <w:rPr>
          <w:b w:val="false"/>
          <w:b w:val="false"/>
          <w:bCs w:val="false"/>
          <w:sz w:val="24"/>
          <w:highlight w:val="yellow"/>
        </w:rPr>
      </w:pPr>
      <w:r>
        <w:rPr>
          <w:b w:val="false"/>
          <w:bCs w:val="false"/>
          <w:sz w:val="24"/>
          <w:highlight w:val="yellow"/>
        </w:rPr>
      </w:r>
    </w:p>
    <w:p>
      <w:pPr>
        <w:pStyle w:val="Subtitle"/>
        <w:widowControl/>
        <w:jc w:val="left"/>
        <w:rPr>
          <w:b w:val="false"/>
          <w:b w:val="false"/>
          <w:bCs w:val="false"/>
          <w:sz w:val="24"/>
          <w:highlight w:val="yellow"/>
        </w:rPr>
      </w:pPr>
      <w:r>
        <w:rPr>
          <w:b w:val="false"/>
          <w:bCs w:val="false"/>
          <w:sz w:val="24"/>
          <w:highlight w:val="yellow"/>
        </w:rPr>
      </w:r>
    </w:p>
    <w:p>
      <w:pPr>
        <w:pStyle w:val="Subtitle"/>
        <w:widowControl/>
        <w:jc w:val="left"/>
        <w:rPr>
          <w:b w:val="false"/>
          <w:b w:val="false"/>
          <w:bCs w:val="false"/>
          <w:sz w:val="24"/>
          <w:highlight w:val="yellow"/>
        </w:rPr>
      </w:pPr>
      <w:r>
        <w:rPr>
          <w:b w:val="false"/>
          <w:bCs w:val="false"/>
          <w:sz w:val="24"/>
          <w:highlight w:val="yellow"/>
        </w:rPr>
      </w:r>
    </w:p>
    <w:p>
      <w:pPr>
        <w:pStyle w:val="Subtitle"/>
        <w:widowControl/>
        <w:jc w:val="left"/>
        <w:rPr>
          <w:b w:val="false"/>
          <w:b w:val="false"/>
          <w:bCs w:val="false"/>
          <w:sz w:val="24"/>
          <w:highlight w:val="yellow"/>
        </w:rPr>
      </w:pPr>
      <w:r>
        <w:rPr>
          <w:b w:val="false"/>
          <w:bCs w:val="false"/>
          <w:sz w:val="24"/>
          <w:highlight w:val="yellow"/>
        </w:rPr>
      </w:r>
    </w:p>
    <w:p>
      <w:pPr>
        <w:sectPr>
          <w:type w:val="nextPage"/>
          <w:pgSz w:w="11906" w:h="16838"/>
          <w:pgMar w:left="1701" w:right="851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Subtitle"/>
        <w:widowControl/>
        <w:jc w:val="left"/>
        <w:rPr>
          <w:b w:val="false"/>
          <w:b w:val="false"/>
          <w:bCs w:val="false"/>
          <w:sz w:val="24"/>
          <w:highlight w:val="yellow"/>
        </w:rPr>
      </w:pPr>
      <w:r>
        <w:rPr>
          <w:b w:val="false"/>
          <w:bCs w:val="false"/>
          <w:sz w:val="24"/>
          <w:highlight w:val="yellow"/>
        </w:rPr>
      </w:r>
    </w:p>
    <w:p>
      <w:pPr>
        <w:pStyle w:val="Normal"/>
        <w:tabs>
          <w:tab w:val="clear" w:pos="708"/>
          <w:tab w:val="left" w:pos="8025" w:leader="none"/>
        </w:tabs>
        <w:ind w:left="2880" w:hanging="0"/>
        <w:rPr>
          <w:b w:val="false"/>
          <w:b w:val="false"/>
          <w:bCs w:val="false"/>
          <w:sz w:val="24"/>
          <w:highlight w:val="yellow"/>
        </w:rPr>
      </w:pPr>
      <w:r>
        <w:rPr>
          <w:b w:val="false"/>
          <w:bCs w:val="false"/>
          <w:sz w:val="24"/>
          <w:highlight w:val="yellow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jc w:val="center"/>
      <w:outlineLvl w:val="3"/>
    </w:pPr>
    <w:rPr>
      <w:rFonts w:ascii="Bookman Old Style" w:hAnsi="Bookman Old Style" w:cs="Bookman Old Style"/>
      <w:b/>
      <w:caps/>
      <w:sz w:val="7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jc w:val="right"/>
      <w:outlineLvl w:val="8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character" w:styleId="StrongEmphasis">
    <w:name w:val="Strong"/>
    <w:basedOn w:val="Style5"/>
    <w:qFormat/>
    <w:rPr>
      <w:b/>
    </w:rPr>
  </w:style>
  <w:style w:type="character" w:styleId="HTML1">
    <w:name w:val="及傲奄魏 HTML"/>
    <w:qFormat/>
    <w:rPr>
      <w:vanish/>
      <w:color w:val="FF000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8"/>
    </w:rPr>
  </w:style>
  <w:style w:type="paragraph" w:styleId="List">
    <w:name w:val="List"/>
    <w:basedOn w:val="Normal"/>
    <w:pPr>
      <w:numPr>
        <w:ilvl w:val="0"/>
        <w:numId w:val="4"/>
      </w:numPr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2">
    <w:name w:val="Основной текст 2"/>
    <w:basedOn w:val="Normal"/>
    <w:qFormat/>
    <w:pPr>
      <w:spacing w:before="100" w:after="100"/>
      <w:jc w:val="both"/>
    </w:pPr>
    <w:rPr>
      <w:sz w:val="24"/>
      <w:szCs w:val="20"/>
    </w:rPr>
  </w:style>
  <w:style w:type="paragraph" w:styleId="Style6">
    <w:name w:val="Цитаты"/>
    <w:basedOn w:val="Normal1"/>
    <w:qFormat/>
    <w:pPr>
      <w:ind w:left="360" w:right="360" w:hanging="0"/>
    </w:pPr>
    <w:rPr/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4"/>
      <w:szCs w:val="26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BodyText21">
    <w:name w:val="Body Text 21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Style7">
    <w:name w:val="朧診執"/>
    <w:basedOn w:val="Normal"/>
    <w:qFormat/>
    <w:pPr>
      <w:widowControl w:val="false"/>
      <w:autoSpaceDE w:val="false"/>
      <w:spacing w:before="100" w:after="100"/>
      <w:ind w:left="360" w:right="36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Cs w:val="32"/>
    </w:rPr>
  </w:style>
  <w:style w:type="paragraph" w:styleId="FR1">
    <w:name w:val="FR1"/>
    <w:qFormat/>
    <w:pPr>
      <w:widowControl w:val="false"/>
      <w:autoSpaceDE w:val="false"/>
      <w:bidi w:val="0"/>
      <w:spacing w:lineRule="auto" w:line="600"/>
      <w:ind w:left="2200" w:right="120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360" w:right="357" w:hanging="0"/>
      <w:jc w:val="both"/>
    </w:pPr>
    <w:rPr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Courier New" w:hAnsi="Courier New" w:cs="Courier New"/>
      <w:sz w:val="24"/>
      <w:szCs w:val="20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42">
    <w:name w:val="xl42"/>
    <w:basedOn w:val="Normal"/>
    <w:qFormat/>
    <w:pPr>
      <w:spacing w:before="280" w:after="280"/>
      <w:jc w:val="center"/>
    </w:pPr>
    <w:rPr>
      <w:b/>
      <w:bCs/>
      <w:i/>
      <w:iCs/>
      <w:sz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jc w:val="both"/>
    </w:pPr>
    <w:rPr>
      <w:b/>
      <w:sz w:val="24"/>
      <w:szCs w:val="20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Cs w:val="20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 w:val="24"/>
      <w:szCs w:val="20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 w:val="24"/>
      <w:szCs w:val="20"/>
    </w:rPr>
  </w:style>
  <w:style w:type="paragraph" w:styleId="5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 w:val="24"/>
      <w:szCs w:val="20"/>
    </w:rPr>
  </w:style>
  <w:style w:type="paragraph" w:styleId="Style9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 w:val="24"/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 w:val="24"/>
      <w:szCs w:val="20"/>
    </w:rPr>
  </w:style>
  <w:style w:type="paragraph" w:styleId="41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  <w:szCs w:val="20"/>
    </w:rPr>
  </w:style>
  <w:style w:type="paragraph" w:styleId="51">
    <w:name w:val="Нуме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 w:val="24"/>
      <w:szCs w:val="20"/>
    </w:rPr>
  </w:style>
  <w:style w:type="paragraph" w:styleId="Style10">
    <w:name w:val="Рисунок"/>
    <w:basedOn w:val="Normal"/>
    <w:next w:val="Normal"/>
    <w:qFormat/>
    <w:pPr>
      <w:widowControl w:val="false"/>
      <w:spacing w:before="60" w:after="60"/>
      <w:jc w:val="center"/>
    </w:pPr>
    <w:rPr>
      <w:rFonts w:ascii="TimesET;Times New Roman" w:hAnsi="TimesET;Times New Roman" w:cs="TimesET;Times New Roman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5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2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Xl22">
    <w:name w:val="xl22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color w:val="000000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</w:rPr>
  </w:style>
  <w:style w:type="paragraph" w:styleId="Xl44">
    <w:name w:val="xl44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24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24"/>
    </w:rPr>
  </w:style>
  <w:style w:type="paragraph" w:styleId="Xl48">
    <w:name w:val="xl48"/>
    <w:basedOn w:val="Normal"/>
    <w:qFormat/>
    <w:pPr>
      <w:spacing w:before="280" w:after="280"/>
      <w:textAlignment w:val="top"/>
    </w:pPr>
    <w:rPr>
      <w:color w:val="000000"/>
      <w:sz w:val="24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color w:val="000000"/>
      <w:sz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color w:val="000000"/>
      <w:sz w:val="24"/>
    </w:rPr>
  </w:style>
  <w:style w:type="paragraph" w:styleId="Xl55">
    <w:name w:val="xl5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color w:val="000000"/>
      <w:sz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24"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4"/>
    </w:rPr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color w:val="000000"/>
      <w:sz w:val="24"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color w:val="000000"/>
      <w:sz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4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4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4:52:00Z</dcterms:created>
  <dc:creator>USER</dc:creator>
  <dc:description/>
  <dc:language>en-US</dc:language>
  <cp:lastModifiedBy>123</cp:lastModifiedBy>
  <cp:lastPrinted>2008-06-30T10:15:00Z</cp:lastPrinted>
  <dcterms:modified xsi:type="dcterms:W3CDTF">2008-10-08T07:35:00Z</dcterms:modified>
  <cp:revision>174</cp:revision>
  <dc:subject/>
  <dc:title/>
</cp:coreProperties>
</file>