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87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униципальное Дошкольное Образовательное Учреждение д/с №6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215005</wp:posOffset>
                </wp:positionH>
                <wp:positionV relativeFrom="paragraph">
                  <wp:posOffset>635</wp:posOffset>
                </wp:positionV>
                <wp:extent cx="1890395" cy="1566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9760" cy="1566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760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23.35pt;mso-wrap-distance-left:1.9pt;mso-wrap-distance-right:1.9pt;mso-wrap-distance-top:0pt;mso-wrap-distance-bottom:0pt;margin-top:0.05pt;mso-position-vertical-relative:text;margin-left:-2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9760" cy="1566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760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740275</wp:posOffset>
                </wp:positionH>
                <wp:positionV relativeFrom="paragraph">
                  <wp:posOffset>207645</wp:posOffset>
                </wp:positionV>
                <wp:extent cx="2170430" cy="15182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69795" cy="15176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9795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19.55pt;mso-wrap-distance-left:1.9pt;mso-wrap-distance-right:1.9pt;mso-wrap-distance-top:0pt;mso-wrap-distance-bottom:0pt;margin-top:16.35pt;mso-position-vertical-relative:text;margin-left:37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69795" cy="15176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9795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2898140</wp:posOffset>
                </wp:positionH>
                <wp:positionV relativeFrom="paragraph">
                  <wp:posOffset>61595</wp:posOffset>
                </wp:positionV>
                <wp:extent cx="810895" cy="1460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Гфнд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</w:rPr>
                              <w:t>СМ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1.5pt;mso-wrap-distance-left:1.9pt;mso-wrap-distance-right:1.9pt;mso-wrap-distance-top:0pt;mso-wrap-distance-bottom:0pt;margin-top:4.85pt;mso-position-vertical-relative:text;margin-left:-2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Гфнд</w:t>
                      </w:r>
                      <w:r>
                        <w:rPr>
                          <w:color w:val="000000"/>
                          <w:spacing w:val="1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</w:rPr>
                        <w:t>СМ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4831715</wp:posOffset>
                </wp:positionH>
                <wp:positionV relativeFrom="paragraph">
                  <wp:posOffset>250825</wp:posOffset>
                </wp:positionV>
                <wp:extent cx="336550" cy="1460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93939"/>
                                <w:spacing w:val="-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93939"/>
                                <w:spacing w:val="-9"/>
                              </w:rPr>
                              <w:t>УТ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.5pt;mso-wrap-distance-left:1.9pt;mso-wrap-distance-right:1.9pt;mso-wrap-distance-top:0pt;mso-wrap-distance-bottom:0pt;margin-top:19.75pt;mso-position-vertical-relative:text;margin-left:38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93939"/>
                          <w:spacing w:val="-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93939"/>
                          <w:spacing w:val="-9"/>
                        </w:rPr>
                        <w:t>УТВ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2582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36" w:after="0"/>
        <w:ind w:left="110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КАЛЬНЫЙ СМЕТНЫЙ РАСЧЕТ № 62-2007</w:t>
      </w:r>
    </w:p>
    <w:p>
      <w:pPr>
        <w:pStyle w:val="Normal"/>
        <w:shd w:fill="FFFFFF" w:val="clear"/>
        <w:spacing w:before="24" w:after="0"/>
        <w:ind w:left="290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773" w:leader="underscore"/>
        </w:tabs>
        <w:spacing w:before="278" w:after="0"/>
        <w:ind w:left="1354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u w:val="single"/>
        </w:rPr>
        <w:t>ремонтные работы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5" w:after="0"/>
        <w:ind w:left="1301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sectPr>
          <w:type w:val="nextPage"/>
          <w:pgSz w:w="18883" w:h="14112"/>
          <w:pgMar w:left="6561" w:right="52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83" w:after="0"/>
        <w:ind w:left="216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spacing w:lineRule="exact" w:line="288" w:before="5" w:after="0"/>
        <w:ind w:left="2165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метная стоимость390371,75 руб.</w:t>
      </w:r>
    </w:p>
    <w:p>
      <w:pPr>
        <w:pStyle w:val="Normal"/>
        <w:shd w:fill="FFFFFF" w:val="clear"/>
        <w:spacing w:lineRule="exact" w:line="288"/>
        <w:ind w:left="2160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ства на оплату труда5896,22 руб.</w:t>
      </w:r>
    </w:p>
    <w:p>
      <w:pPr>
        <w:pStyle w:val="Normal"/>
        <w:shd w:fill="FFFFFF" w:val="clear"/>
        <w:spacing w:lineRule="exact" w:line="288" w:before="5" w:after="0"/>
        <w:ind w:left="2160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(а) в текущих (прогнозных) ценах по состоянию на 2 квартал 2007 г.</w:t>
      </w:r>
    </w:p>
    <w:p>
      <w:pPr>
        <w:pStyle w:val="Normal"/>
        <w:spacing w:lineRule="exact" w:line="1" w:before="0" w:after="48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9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94"/>
        <w:gridCol w:w="4656"/>
        <w:gridCol w:w="1536"/>
        <w:gridCol w:w="1094"/>
        <w:gridCol w:w="902"/>
        <w:gridCol w:w="797"/>
        <w:gridCol w:w="787"/>
        <w:gridCol w:w="797"/>
        <w:gridCol w:w="902"/>
        <w:gridCol w:w="787"/>
        <w:gridCol w:w="787"/>
        <w:gridCol w:w="835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 xml:space="preserve">N"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пи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1" w:right="1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Кол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на ед.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40" w:hRule="exact"/>
        </w:trPr>
        <w:tc>
          <w:tcPr>
            <w:tcW w:w="1599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b/>
                <w:b/>
                <w:bCs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93939"/>
                <w:spacing w:val="-2"/>
                <w:sz w:val="18"/>
                <w:szCs w:val="18"/>
              </w:rPr>
              <w:t>Раздел 1. Проемы, забор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93939"/>
                <w:spacing w:val="-4"/>
                <w:sz w:val="18"/>
                <w:szCs w:val="18"/>
              </w:rPr>
              <w:t>ТЕРр56-01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Демонтаж оконных коробок в каменных стенах с: отбивк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штукатурки откос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коробо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91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07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3.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.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8.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1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6.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.04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93939"/>
                <w:spacing w:val="-3"/>
                <w:sz w:val="18"/>
                <w:szCs w:val="18"/>
              </w:rPr>
              <w:t>ТЕРр56-02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нятие оконных переплетов: остеклен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2"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0 м2 окон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ереплет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4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24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9.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7.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2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,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.49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93939"/>
                <w:spacing w:val="-2"/>
                <w:sz w:val="18"/>
                <w:szCs w:val="18"/>
              </w:rPr>
              <w:t>ТЕР10-01-027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ановка в жилых и общественных зданиях блок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онных с переплетами: спаренными в стенах камен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лощадью проема более 2 м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76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03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38.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1.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098.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66.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1.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1,73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93939"/>
                <w:spacing w:val="-2"/>
                <w:sz w:val="18"/>
                <w:szCs w:val="18"/>
              </w:rPr>
              <w:t>СЦМ-203-0069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Блоки оконные с двойным остеклением с раздельным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ворками двустворные ОР 18-181'. пл.3.12 м2: ОР 18-21 Г, пл.3.64 м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75.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761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93939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93939"/>
                <w:spacing w:val="-2"/>
                <w:sz w:val="18"/>
                <w:szCs w:val="18"/>
              </w:rPr>
              <w:t>СЦМ-203-0377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9" w:hanging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ски подоконные из древесины облицованные сверхтвердой древесноволокнистой плитой 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одостойкой фанерой марка ПД-3. толщиной 28 мм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шириной 25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4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85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72" w:after="0"/>
        <w:ind w:left="14117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p>
      <w:pPr>
        <w:sectPr>
          <w:type w:val="nextPage"/>
          <w:pgSz w:w="18883" w:h="14112"/>
          <w:pgMar w:left="1440" w:right="14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6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lineRule="exact" w:line="1" w:before="0" w:after="4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0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94"/>
        <w:gridCol w:w="4646"/>
        <w:gridCol w:w="1536"/>
        <w:gridCol w:w="1094"/>
        <w:gridCol w:w="902"/>
        <w:gridCol w:w="797"/>
        <w:gridCol w:w="787"/>
        <w:gridCol w:w="787"/>
        <w:gridCol w:w="902"/>
        <w:gridCol w:w="797"/>
        <w:gridCol w:w="797"/>
        <w:gridCol w:w="826"/>
      </w:tblGrid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4"/>
                <w:sz w:val="18"/>
                <w:szCs w:val="18"/>
              </w:rPr>
              <w:t>ТЕРр61-07-0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ремонтированно й поверхн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665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53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.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.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999.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85.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4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,18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2"/>
                <w:sz w:val="18"/>
                <w:szCs w:val="18"/>
              </w:rPr>
              <w:t>ТЕР15-04-005-0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поливинилацетатными водоэмульсионны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оставами улучшенная: по штукатурке сте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30"/>
              <w:ind w:left="96" w:right="9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91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2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37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2.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,4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7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1212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pacing w:val="-2"/>
                <w:sz w:val="18"/>
                <w:szCs w:val="18"/>
              </w:rPr>
              <w:t>ТЕР46-04-012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азборка деревянных заполнений проемов дверных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орот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32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31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65.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65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2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9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5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4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0,41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6"/>
                <w:sz w:val="18"/>
                <w:szCs w:val="18"/>
              </w:rPr>
              <w:t>ТЕР 10-01-03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ановка блоков в наружных и внутренних двер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оемах в каменных стена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площадью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ема до 3 м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32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995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01.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99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634.1 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0.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25.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7,66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1"/>
                <w:sz w:val="18"/>
                <w:szCs w:val="18"/>
              </w:rPr>
              <w:t>СЦМ-203-905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локи дверны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32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13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067.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2"/>
                <w:sz w:val="18"/>
                <w:szCs w:val="18"/>
              </w:rPr>
              <w:t>СЦМ-203-089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иборы дверные накладны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мп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7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76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2"/>
                <w:sz w:val="18"/>
                <w:szCs w:val="18"/>
              </w:rPr>
              <w:t>СЦМ-203-047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личник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.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40.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3"/>
                <w:sz w:val="18"/>
                <w:szCs w:val="18"/>
              </w:rPr>
              <w:t>ТЕРр68-23-0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емонт металлических ограждений: средни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sz w:val="18"/>
                <w:szCs w:val="18"/>
              </w:rPr>
              <w:t>м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14"/>
                <w:szCs w:val="14"/>
              </w:rPr>
              <w:t>2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8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7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25.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03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7,4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Итого прямые затраты но разделу в цена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96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728.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70,9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67,58</w:t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9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2"/>
                <w:sz w:val="18"/>
                <w:szCs w:val="18"/>
              </w:rPr>
              <w:t xml:space="preserve">Итоги по разделу 1 Проемы, забор </w:t>
            </w:r>
            <w:r>
              <w:rPr>
                <w:rFonts w:cs="Times New Roman" w:ascii="Times New Roman" w:hAnsi="Times New Roman"/>
                <w:color w:val="373737"/>
                <w:spacing w:val="-2"/>
                <w:sz w:val="18"/>
                <w:szCs w:val="18"/>
              </w:rPr>
              <w:t>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64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Благоустройств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(ремонтно-строительны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7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88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26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2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(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9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 ценах 2 квртала 2007г (распор. Правительства РСО-А от 16 апреля 2007г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№77-р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8 859.39 * 3.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43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b/>
                <w:b/>
                <w:bCs/>
                <w:color w:val="373737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2"/>
                <w:sz w:val="18"/>
                <w:szCs w:val="18"/>
              </w:rPr>
              <w:t>Итого по разделу 1 Проемы, забор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3243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00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8" w:hanging="0"/>
              <w:rPr>
                <w:rFonts w:ascii="Times New Roman" w:hAnsi="Times New Roman" w:cs="Times New Roman"/>
                <w:b/>
                <w:b/>
                <w:bCs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4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смете в ценах 2001 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96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728.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70,9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67,58</w:t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9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4"/>
                <w:sz w:val="18"/>
                <w:szCs w:val="18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роемы (ремонтно-строительны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64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15" w:right="41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14122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</w:t>
      </w:r>
    </w:p>
    <w:p>
      <w:pPr>
        <w:pStyle w:val="Normal"/>
        <w:shd w:fill="FFFFFF" w:val="clear"/>
        <w:ind w:left="547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lineRule="exact" w:line="1" w:before="0" w:after="4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9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2"/>
        <w:gridCol w:w="902"/>
        <w:gridCol w:w="787"/>
        <w:gridCol w:w="797"/>
        <w:gridCol w:w="816"/>
      </w:tblGrid>
      <w:tr>
        <w:trPr>
          <w:trHeight w:val="259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  <w:t xml:space="preserve">12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3                                                                    4                           5                     6                 7                8         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9"/>
                <w:sz w:val="16"/>
                <w:szCs w:val="16"/>
              </w:rPr>
              <w:t>1 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аботы по реконструкции зданий и сооружений (усиление и замена существующ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конструкций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зборка и возведение отдельных конструктивных элементов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7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88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26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</w:rPr>
              <w:t>12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9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7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906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 ценах 2 квртала 2007г (распор. Правительства 1ЧО-Л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en-US"/>
              </w:rPr>
              <w:t>o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16 апреля 2007г за Л»77-р) 90 636.58 * 3.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08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95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3903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30" w:right="43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926" w:after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16"/>
          <w:szCs w:val="16"/>
        </w:rPr>
        <w:t xml:space="preserve">Балбашов </w:t>
      </w: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 xml:space="preserve">А.Ю.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КучиевТ.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1974215</wp:posOffset>
                </wp:positionH>
                <wp:positionV relativeFrom="paragraph">
                  <wp:posOffset>293370</wp:posOffset>
                </wp:positionV>
                <wp:extent cx="672465" cy="8966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3520" cy="8959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40" r="-2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3520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70.6pt;mso-wrap-distance-left:1.9pt;mso-wrap-distance-right:1.9pt;mso-wrap-distance-top:0pt;mso-wrap-distance-bottom:0pt;margin-top:23.1pt;mso-position-vertical-relative:text;margin-left:-15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3520" cy="8959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40" r="-24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3520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2282190</wp:posOffset>
                </wp:positionH>
                <wp:positionV relativeFrom="paragraph">
                  <wp:posOffset>582930</wp:posOffset>
                </wp:positionV>
                <wp:extent cx="326390" cy="32004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Состав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>11рове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5.2pt;mso-wrap-distance-left:1.9pt;mso-wrap-distance-right:1.9pt;mso-wrap-distance-top:0pt;mso-wrap-distance-bottom:0pt;margin-top:45.9pt;mso-position-vertical-relative:text;margin-left:-17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Состав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16"/>
                          <w:szCs w:val="16"/>
                        </w:rPr>
                        <w:t>11ровер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344" w:right="343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06" w:after="0"/>
        <w:ind w:left="14102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3</w:t>
      </w:r>
    </w:p>
    <w:sectPr>
      <w:type w:val="nextPage"/>
      <w:pgSz w:orient="landscape" w:w="16838" w:h="11906"/>
      <w:pgMar w:left="430" w:right="43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8:44:00Z</dcterms:created>
  <dc:creator>Dom</dc:creator>
  <dc:description/>
  <cp:keywords/>
  <dc:language>en-US</dc:language>
  <cp:lastModifiedBy>Dom</cp:lastModifiedBy>
  <dcterms:modified xsi:type="dcterms:W3CDTF">2007-07-13T08:44:00Z</dcterms:modified>
  <cp:revision>1</cp:revision>
  <dc:subject/>
  <dc:title/>
</cp:coreProperties>
</file>