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от_________2007г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9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1"/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реестровой запис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нен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г. Владикавказа №98,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Н 1501032943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КПП  1515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5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51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8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5.2007г, «Протокол рассмотрения и оценки котировочных заявок» №51-07, от 16.05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00 (643),</w:t>
            </w:r>
          </w:p>
          <w:p>
            <w:pPr>
              <w:pStyle w:val="Normal"/>
              <w:rPr/>
            </w:pPr>
            <w:r>
              <w:rPr/>
              <w:t>До конца августа  2007г, после подписания «Соглашения о продлении действия контракта», от24.07.2007г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51-0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60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 счет бюджетных средств</w:t>
            </w:r>
          </w:p>
        </w:tc>
      </w:tr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07,01,420 0000,327,22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0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0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0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6"/>
        <w:gridCol w:w="1417"/>
        <w:gridCol w:w="999"/>
        <w:gridCol w:w="2123"/>
        <w:gridCol w:w="1536"/>
        <w:gridCol w:w="957"/>
        <w:gridCol w:w="1536"/>
      </w:tblGrid>
      <w:tr>
        <w:trPr/>
        <w:tc>
          <w:tcPr>
            <w:tcW w:w="78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формация о поставщиках </w:t>
            </w:r>
          </w:p>
          <w:p>
            <w:pPr>
              <w:pStyle w:val="Normal"/>
              <w:rPr/>
            </w:pPr>
            <w:r>
              <w:rPr/>
              <w:t>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емонтные работы в МДОУ №98, г.Владикавказ 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Гранит-М», г. Владикавказ.пер. Холодный, 2а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661229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-15-2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ab/>
        <w:t>М.И. Хетагур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4T06:04:00Z</dcterms:created>
  <dc:creator>User</dc:creator>
  <dc:description/>
  <cp:keywords/>
  <dc:language>en-US</dc:language>
  <cp:lastModifiedBy>Управление экономики</cp:lastModifiedBy>
  <cp:lastPrinted>2007-07-30T16:15:00Z</cp:lastPrinted>
  <dcterms:modified xsi:type="dcterms:W3CDTF">2007-08-03T05:22:00Z</dcterms:modified>
  <cp:revision>7</cp:revision>
  <dc:subject/>
  <dc:title>Сведения  о муниципальном контракте (его изменение), заключенном  муниципальным заказчиком</dc:title>
</cp:coreProperties>
</file>