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/>
        <w:tab/>
        <w:t>«___»______Э.Б.Гад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Демонтаж и установка остановочных павильонов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438 526,0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80" w:leader="none"/>
        </w:tabs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зврат лома -</w:t>
        <w:tab/>
        <w:t>50 977,00 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6340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69; ЭМ*0,805; ЗПМ*0,805; МАТ*0,5; ТЗ*0,69; ТЗМ*0,8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каркасов останов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2.5 Разборка (демонтаж) металлических конструкций (ОЗП*0,6; ЭМ*0,7; МАТ*0,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3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6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металла на автомашин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0г.стр.1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врат лом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90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0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слоев щебено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подстилающего сло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5(3)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02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слоев бетонных-отмост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подстилающего сло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грузка металла на павильон на  автомашин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гузка металла на павиль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9-0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помещений от строительного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мус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5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5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*0,9 ФОТ (от 1 76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*0,85 ФОТ (от 1 76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*0,9 ФОТ (от 31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8,00% ФОТ (от 44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*0,85 ФОТ (от 31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44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*0,9 ФОТ (от 8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*0,9 ФОТ (от 1 32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3,00%*0,9 ФОТ (от 1 69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8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 32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5,00%*0,85 ФОТ (от 1 69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г. (69 464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6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5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0:00Z</dcterms:created>
  <dc:creator>User</dc:creator>
  <dc:description/>
  <cp:keywords/>
  <dc:language>en-US</dc:language>
  <cp:lastModifiedBy>User</cp:lastModifiedBy>
  <cp:lastPrinted>2010-10-14T11:20:00Z</cp:lastPrinted>
  <dcterms:modified xsi:type="dcterms:W3CDTF">2010-11-08T12:00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