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1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 работ по устройству шатровой кровли из профилированного листа в дошкольных образовательных учреждениях:  ДОУ №55,  ДОУ №95,  ДОУ №99  и  ДОУ №103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73 от 18 ма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20» </w:t>
      </w:r>
      <w:r>
        <w:rPr>
          <w:color w:val="000000"/>
          <w:sz w:val="28"/>
          <w:szCs w:val="28"/>
        </w:rPr>
        <w:t>июн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21» </w:t>
      </w:r>
      <w:r>
        <w:rPr>
          <w:sz w:val="28"/>
          <w:szCs w:val="28"/>
        </w:rPr>
        <w:t>июн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53"/>
        <w:gridCol w:w="1673"/>
        <w:gridCol w:w="1569"/>
        <w:gridCol w:w="1882"/>
        <w:gridCol w:w="177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Черменское шоссе, 9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Черменское шоссе, 9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4-857894,70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до 10 сентября  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4- 85703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Лот№4- до  конца июля 200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Электросантехмонтаж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Леонова,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Леонова,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 xml:space="preserve">–767993,47руб. Лот№2-862397,36руб. Лот№3- 653948,60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:   </w:t>
            </w:r>
            <w:r>
              <w:rPr>
                <w:sz w:val="22"/>
                <w:szCs w:val="22"/>
              </w:rPr>
              <w:t>до 10 сентября 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 76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2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62 000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3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53 9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Срок: </w:t>
            </w:r>
            <w:r>
              <w:rPr>
                <w:sz w:val="24"/>
                <w:szCs w:val="24"/>
              </w:rPr>
              <w:t>Лот№1- 2 месяц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2 месяц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2 месяца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по одной заявке на каждый лот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по лоту №4 ООО «Сакс» с ценой контракта по лоту №4-857030 руб. Срок выполнения контракта по лоту №4- до конца июля 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по лотам №1,2,3,  ООО «Электросантехмонтаж» с ценой контракта по лоту №1-760000 руб., лоту №2- 862000 руб., лоту №3- 653900 руб., Срок выполнения контракта по лоту№1-  2 месяца, лоту №2-2 месяца, лоту №3- 2 месяц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Кокоева Жанна Хаджисмел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__Азиева Таисия Георги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_Цирихова Анжела Владими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_________________Агнаева Регина Эльбрус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7-26T18:07:00Z</cp:lastPrinted>
  <dcterms:modified xsi:type="dcterms:W3CDTF">2007-07-26T14:19:00Z</dcterms:modified>
  <cp:revision>60</cp:revision>
  <dc:subject/>
  <dc:title>ПРОТОКОЛ № _________</dc:title>
</cp:coreProperties>
</file>