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4» сент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комплекса работ по разработке и реализации программы «Реформирование финансов муниципального образования г. Владикавказа на 2008-2010 годы»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4 »</w:t>
      </w:r>
      <w:r>
        <w:rPr>
          <w:sz w:val="24"/>
          <w:szCs w:val="24"/>
        </w:rPr>
        <w:t xml:space="preserve">сент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24» </w:t>
      </w:r>
      <w:r>
        <w:rPr>
          <w:sz w:val="24"/>
        </w:rPr>
        <w:t>сент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ы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фискальной политики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 ул. Доватора, д.12,к.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80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5 октя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Шатик Людмила Виктор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7-07 от «24»сент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фискальной политики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токол общего собрания №1,№4 (копии),  копии  двух приказов, копии двух бухгалтерских балансов за 2005г, 2006г., и первое полугодие 2007г., свидетельство о государственной регистрации юридического лица (копия), свидетельство о постановке на учет в налоговом органе (копия), копии двух отчетов о прибылях и убытках  за 2005г., 2006г., информация о  ООО «ЦФП» , отзывы о ООО «ЦФП» (копии), Перечень проектов ООО «ЦФП»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9-24T16:04:00Z</cp:lastPrinted>
  <dcterms:modified xsi:type="dcterms:W3CDTF">2007-09-24T13:42:00Z</dcterms:modified>
  <cp:revision>54</cp:revision>
  <dc:subject/>
  <dc:title>ПРОТОКОЛ № 79-06</dc:title>
</cp:coreProperties>
</file>