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 ремонта подъездов жилых  домов  по ул.Кырджалийская,3; ул.Дзусова,7/5; ул.Московская,48; ул.Владикавказская 38,  текущий  ремонт мягкой рубероидной кровли жилых домов по ул.Галковского,233; ул.Московская,32/2; ул.М.Пехотинцев,11; ул.Владикавказская 42,  ремонт цоколя ж/д ул.Владикавказская,34; ул.Владикавказская,38 и ремонт фасадов ж/д  ул.Владикавказская,34; ул.Владикавказская,38  г. Владикавказа   РСО-Алания.</w:t>
      </w:r>
    </w:p>
    <w:p>
      <w:pPr>
        <w:pStyle w:val="Normal"/>
        <w:shd w:fill="FFFFFF" w:val="clear"/>
        <w:ind w:left="720" w:right="34" w:hanging="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88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0,  РСО – Алания, г.Владикавказ, ул. Станиславского, 9  ВМУП «СЕЗ»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право заключения муниципального  контракта на выполнение ремонта подъездов жилых домов, ремонту мягкой рубероидной кровли жилых домов, ремонт цоколя ж/д и ремонт фасадов жилых домов  г.Владикавказа. </w:t>
      </w:r>
      <w:r>
        <w:rPr>
          <w:b/>
          <w:sz w:val="22"/>
          <w:szCs w:val="22"/>
        </w:rPr>
        <w:t>Лот №1-</w:t>
      </w:r>
      <w:r>
        <w:rPr>
          <w:sz w:val="22"/>
          <w:szCs w:val="22"/>
        </w:rPr>
        <w:t xml:space="preserve"> ремонт подъездов жилого дома по ул.Кырджалийская,3; ул.Дзусова,7/5; ул.Московская,48; ул.Владикавказская 38: шпаклевка стен и потолков отдельными местами – 21465 кв.мет; окраска ранее окрашенных поверхностей известью водоэмульсионной краски с расчисткой старой: до 10%-4181кв.мет; улучшенная масляная окраска ранее окрашенных стен за 1раз с расчисткой старой краски -17245кв.мет. и т.д.( полный перечень выполняемых работ приведен в локальных сметных расчетах №5,6,7  и 8-2007 в конкурсной документации);  </w:t>
      </w:r>
      <w:r>
        <w:rPr>
          <w:b/>
          <w:sz w:val="22"/>
          <w:szCs w:val="22"/>
        </w:rPr>
        <w:t>Лот №2-</w:t>
      </w:r>
      <w:r>
        <w:rPr>
          <w:sz w:val="22"/>
          <w:szCs w:val="22"/>
        </w:rPr>
        <w:t xml:space="preserve"> ремонт мягкой рубероидной кровли жилых домов по ул.Галковского,233; ул.Московская,32/2; ул.М.Пехотинцев,11; ул.Владикавказская 42:  смена рулонной кровли в 2 слоя- 4010 кв.мет; транспортировка мусора- 24,8тонн и т.д.(полный перечень выполняемых работ приведен в локальных сметных расчетах №1,2,3 и 4-2007 конкурсной документации); </w:t>
      </w:r>
      <w:r>
        <w:rPr>
          <w:b/>
          <w:sz w:val="22"/>
          <w:szCs w:val="22"/>
        </w:rPr>
        <w:t>Лот №3</w:t>
      </w:r>
      <w:r>
        <w:rPr>
          <w:sz w:val="22"/>
          <w:szCs w:val="22"/>
        </w:rPr>
        <w:t xml:space="preserve">- текущий ремонт цоколя жилых домов по ул.Владикавказская,34 и ул.Владикавказская,38: очистка в ручную поверхности фасадов от перхлорвиниловых и масляных красок с земли и лесов- 211кв.м.; отбивка штукатурки с поверхностей стен и потолков кирпичных – 100кв.м.; перетирка штукатурки фасадов гладких с лестниц- 100кв.м. улучшенная масляная окраска ранее окрашенных фасадов с расчисткой старой краски- 211кв.м. и т.д.(полный перечень выполняемых работ приведен в локальных сметных расчетах №9 и №10 -2007 конкурсной документации); </w:t>
      </w:r>
      <w:r>
        <w:rPr>
          <w:b/>
          <w:sz w:val="22"/>
          <w:szCs w:val="22"/>
        </w:rPr>
        <w:t>Лот №4</w:t>
      </w:r>
      <w:r>
        <w:rPr>
          <w:sz w:val="22"/>
          <w:szCs w:val="22"/>
        </w:rPr>
        <w:t xml:space="preserve">- ремонт  фасадов жилых домов по ул.Владикавказская,34 и ул.Владикавказская,38:  очистка в ручную поверхности фасадов от перхлорвиниловых и масляных красок с люлек – 3175кв.м.; огрунтовка фасадов простых с люлек- 3175кв.м; заделка трещин в кирпичных стенах цементным раствором – 994м ;  улучшенная масляная окраска ранее окрашенных фасадов с расчисткой старой краски – 146кв.м. и т.д.(полный перечень выполняемых работ приведен в локальных сметных расчетах №11 и №12 -2007 конкурсной документации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 работ:</w:t>
      </w:r>
      <w:r>
        <w:rPr>
          <w:sz w:val="22"/>
          <w:szCs w:val="22"/>
        </w:rPr>
        <w:t xml:space="preserve"> РСО-Алания, г. Владикавказ,   ул.Кырджалийская,3; ул.Дзусова,7/5; ул.Московская,48; ул.Владикавказская,38; ул.Галковского,233; ул.Московская,32/2; ул.М.Пехотинцев,11; ул.Владикавказская42; ул.Владикавказская,34; ул.Владикавказская,38;  ул.Владикавказская,34; ул.Владикавказская,38   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 xml:space="preserve">3655957,00руб. Лот №1- 1182499руб. Лот №2- 1427846руб. Лот №3- 81593руб. Лот №4- 964019руб. </w:t>
      </w:r>
      <w:r>
        <w:rPr>
          <w:sz w:val="22"/>
          <w:szCs w:val="22"/>
        </w:rPr>
        <w:t xml:space="preserve"> В цену контракта включены все расходы  на выполнение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3 октября  по 5 ноября 2007 года по адресу: 362040,   РСО-Алания, г. Владикавказ, пл. Штыба,2 в здании администрации, каб. №309. 5 ноября 2007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http</w:t>
        </w:r>
        <w:r>
          <w:rPr>
            <w:rStyle w:val="InternetLink"/>
            <w:spacing w:val="-3"/>
            <w:sz w:val="22"/>
            <w:szCs w:val="22"/>
          </w:rPr>
          <w:t>://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5 ноябр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6 ноября 2007 года по адресу: г. Владикавказ пл. Штыба,2 здание Администрации местного самоуправления, подведения итогов 8 ноября 2007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П</w:t>
      </w:r>
      <w:r>
        <w:rPr>
          <w:b/>
          <w:sz w:val="20"/>
          <w:szCs w:val="20"/>
        </w:rPr>
        <w:t>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0:00Z</dcterms:created>
  <dc:creator>123</dc:creator>
  <dc:description/>
  <dc:language>en-US</dc:language>
  <cp:lastModifiedBy>123</cp:lastModifiedBy>
  <cp:lastPrinted>2007-07-02T18:31:00Z</cp:lastPrinted>
  <dcterms:modified xsi:type="dcterms:W3CDTF">2007-10-01T10:20:00Z</dcterms:modified>
  <cp:revision>51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