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 а/б покрытий 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33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пл.Штыба,2,  Управление по благоустройству и озеленению АМС г. Владикавказ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 а/б покрытий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Текущий ремонт ул.Гикало, ул.Спартака, ул. Веселой, ул.Митькина, ул. Алагирская, ул.Мамсурова, ул. Ларионова, ул. Гадиева, ул. Пашковского, ул. НКВД, ул. Х. Мамсурова, пр. Доватора, ул. Барбашова, ул. Бр. Темировых. Разборка а/бетонного покрытия в ручную, поднятия оголовок колодцев, ямочный ремонт, розлив вяжущих материалов и т.д.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благоустройство ул. Цоколаева (от Московской до Весенней). Разборка бетонного бардюра, устройство бетонного бордюра, поднятие стенок колодцев и замена люков, разборка а/бетонного покрытия, устройство а/ бетонного покрытия и т.д.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-востановление асфальтобетонного покрытия по пр. Коста, пр. Доватора, ул. Барбашова, ул. Первомайской, ул. Х. Мамсурова, ул. Бр. Темировых, ул. Дзержинского, ул. Волгоградской, ул. Нальчинская, ул. К. Маркса. Разборка а/бетонного покрытия, устройство щебеночного основания, устройство а/бетонного покрытия; </w:t>
      </w:r>
      <w:r>
        <w:rPr>
          <w:b/>
          <w:color w:val="000000"/>
          <w:spacing w:val="1"/>
          <w:sz w:val="22"/>
          <w:szCs w:val="22"/>
        </w:rPr>
        <w:t xml:space="preserve">лот№4 – </w:t>
      </w:r>
      <w:r>
        <w:rPr>
          <w:color w:val="000000"/>
          <w:spacing w:val="1"/>
          <w:sz w:val="22"/>
          <w:szCs w:val="22"/>
        </w:rPr>
        <w:t>текущее содержание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. Тельмана, ул. Тоболова, ул. Николаева, ул. Гвардейская (поднятие люков). Устройство кирпичных колодцев с перекрытием из ж/б плит, установка ж/б ливневого колодца; </w:t>
      </w:r>
      <w:r>
        <w:rPr>
          <w:b/>
          <w:color w:val="000000"/>
          <w:spacing w:val="1"/>
          <w:sz w:val="22"/>
          <w:szCs w:val="22"/>
        </w:rPr>
        <w:t>лот№5</w:t>
      </w:r>
      <w:r>
        <w:rPr>
          <w:color w:val="000000"/>
          <w:spacing w:val="1"/>
          <w:sz w:val="22"/>
          <w:szCs w:val="22"/>
        </w:rPr>
        <w:t xml:space="preserve"> – благоустройство дворов по улицам: ул. Кольбуса, ул. Кырджалийская, пр Коста, ул. Барбашова, ул. К. Маркса, пр. Доватора, ул. Первомайская, ул. Гончарова, ул. Бр. Газдановых, ул. Гастелло. Разборка а/бетонного покрытия в ручную, устройство а/бетонного покрытия, разборка бетонного бордюра, устройство бетонного бордюра; </w:t>
      </w:r>
      <w:r>
        <w:rPr>
          <w:b/>
          <w:color w:val="000000"/>
          <w:spacing w:val="1"/>
          <w:sz w:val="22"/>
          <w:szCs w:val="22"/>
        </w:rPr>
        <w:t xml:space="preserve">лот№6 – </w:t>
      </w:r>
      <w:r>
        <w:rPr>
          <w:color w:val="000000"/>
          <w:spacing w:val="1"/>
          <w:sz w:val="22"/>
          <w:szCs w:val="22"/>
        </w:rPr>
        <w:t xml:space="preserve">ямочный ремонт а/б покрытия по ул. Тельмана, ул. Таболова, ул.Бутаева, ул. Рабочий переулок, ул. Николаева, ул. Гвардейская, ул. 6-я Промышленная. Ямочный ремонт, а/б покрытия; </w:t>
      </w:r>
      <w:r>
        <w:rPr>
          <w:b/>
          <w:color w:val="000000"/>
          <w:spacing w:val="1"/>
          <w:sz w:val="22"/>
          <w:szCs w:val="22"/>
        </w:rPr>
        <w:t>лот№7-</w:t>
      </w:r>
      <w:r>
        <w:rPr>
          <w:color w:val="000000"/>
          <w:spacing w:val="1"/>
          <w:sz w:val="22"/>
          <w:szCs w:val="22"/>
        </w:rPr>
        <w:t xml:space="preserve"> капитальный ремонт ул. Рабочий переулок. Срезка поверхностного слоя, а/б покрытия,  устройство покрытий из горячих, а/б смесей  плотных мелкозернистых; </w:t>
      </w:r>
      <w:r>
        <w:rPr>
          <w:b/>
          <w:color w:val="000000"/>
          <w:spacing w:val="1"/>
          <w:sz w:val="22"/>
          <w:szCs w:val="22"/>
        </w:rPr>
        <w:t xml:space="preserve">лот№8   - </w:t>
      </w:r>
      <w:r>
        <w:rPr>
          <w:color w:val="000000"/>
          <w:spacing w:val="1"/>
          <w:sz w:val="22"/>
          <w:szCs w:val="22"/>
        </w:rPr>
        <w:t xml:space="preserve">капитальный ремонт ул. Бутаева. Срезка поверхностного слоя, а/б дорожных покрытий, устройство покрытий из горячих а/б  смесей; </w:t>
      </w:r>
      <w:r>
        <w:rPr>
          <w:b/>
          <w:color w:val="000000"/>
          <w:spacing w:val="1"/>
          <w:sz w:val="22"/>
          <w:szCs w:val="22"/>
        </w:rPr>
        <w:t xml:space="preserve">лот№9 – </w:t>
      </w:r>
      <w:r>
        <w:rPr>
          <w:color w:val="000000"/>
          <w:spacing w:val="1"/>
          <w:sz w:val="22"/>
          <w:szCs w:val="22"/>
        </w:rPr>
        <w:t xml:space="preserve">текущее содержание ул. 6-я Промышленная от (ул. Тельмана до 2-го ж/д. пути). Срезка поверхностного слоя, а/б дорожных покрытий, устройство покрытий из горячих а/б  смесей; </w:t>
      </w:r>
      <w:r>
        <w:rPr>
          <w:b/>
          <w:color w:val="000000"/>
          <w:spacing w:val="1"/>
          <w:sz w:val="22"/>
          <w:szCs w:val="22"/>
        </w:rPr>
        <w:t xml:space="preserve">лот №10- </w:t>
      </w:r>
      <w:r>
        <w:rPr>
          <w:color w:val="000000"/>
          <w:spacing w:val="1"/>
          <w:sz w:val="22"/>
          <w:szCs w:val="22"/>
        </w:rPr>
        <w:t xml:space="preserve"> капитальный ремонт ул. Тоболова. Разборка грунта , устройство покрытий из горячих а/б смесей плотных мелкозернистых; </w:t>
      </w:r>
      <w:r>
        <w:rPr>
          <w:b/>
          <w:color w:val="000000"/>
          <w:spacing w:val="1"/>
          <w:sz w:val="22"/>
          <w:szCs w:val="22"/>
        </w:rPr>
        <w:t>лот№11</w:t>
      </w:r>
      <w:r>
        <w:rPr>
          <w:color w:val="000000"/>
          <w:spacing w:val="1"/>
          <w:sz w:val="22"/>
          <w:szCs w:val="22"/>
        </w:rPr>
        <w:t xml:space="preserve"> – Текущее содержание ул. Тельмана (от ул. Пожарского до пивзавода); </w:t>
      </w:r>
      <w:r>
        <w:rPr>
          <w:b/>
          <w:color w:val="000000"/>
          <w:spacing w:val="1"/>
          <w:sz w:val="22"/>
          <w:szCs w:val="22"/>
        </w:rPr>
        <w:t xml:space="preserve">лот№12  </w:t>
      </w:r>
      <w:r>
        <w:rPr>
          <w:color w:val="000000"/>
          <w:spacing w:val="1"/>
          <w:sz w:val="22"/>
          <w:szCs w:val="22"/>
        </w:rPr>
        <w:t>-  текущее содержание ул. Гвардейской (от ул. Чапаева до ул. Тельмана)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 - РСО-Алания, г. Владикавказ, ул.Гикало, ул.Спартака, ул. Веселой, ул.Митькина, ул. Алагирская, ул.Мамсурова, ул. Ларионова, ул. Гадиева, ул. Пашковского, ул. НКВД, ул. Х. Мамсурова, пр. Доватора, ул. Барбашова, ул. Бр. Темировых. Работы дол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 квартала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РСО-Алания, г. Владикавказ, ул. Цоколаева (от Московской до Весенней). Работы дол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 квартала;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-  РСО-Алания, г. Владикавказ, пр. Коста, пр. Доватора, ул. Барбашова, ул. Первомайской, ул. Х. Мамсурова, ул. Бр. Темировых, ул. Дзержинского, ул. Волгоградской, ул. Нальчинская, ул. К. Маркса. Работы дол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квартала; </w:t>
        <w:tab/>
      </w:r>
      <w:r>
        <w:rPr>
          <w:b/>
          <w:color w:val="000000"/>
          <w:spacing w:val="1"/>
          <w:sz w:val="22"/>
          <w:szCs w:val="22"/>
        </w:rPr>
        <w:t xml:space="preserve">лот №4 – </w:t>
      </w:r>
      <w:r>
        <w:rPr>
          <w:color w:val="000000"/>
          <w:spacing w:val="1"/>
          <w:sz w:val="22"/>
          <w:szCs w:val="22"/>
        </w:rPr>
        <w:t xml:space="preserve">РСО-Алания, г. Владикавказ, ул. Тельмана, ул. Тоболова, ул. Николаева, ул. Гвардейская (поднятие люков). Работы до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 квартала; </w:t>
      </w:r>
      <w:r>
        <w:rPr>
          <w:b/>
          <w:color w:val="000000"/>
          <w:spacing w:val="1"/>
          <w:sz w:val="22"/>
          <w:szCs w:val="22"/>
        </w:rPr>
        <w:t>лот№5</w:t>
      </w:r>
      <w:r>
        <w:rPr>
          <w:color w:val="000000"/>
          <w:spacing w:val="1"/>
          <w:sz w:val="22"/>
          <w:szCs w:val="22"/>
        </w:rPr>
        <w:t xml:space="preserve"> –РСО-Алания, г.Владикавказ, ул. Кольбуса, ул. Кырджалийская, пр Коста, ул. Барбашова, ул. К. Маркса, пр. Доватора, ул. Первомайская, ул. Гончарова, ул. Бр. Газдановых, ул. Гастелло;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 – РСО-Алания, г. Владикавказ, ул. Тельмана, ул. Таболова, ул.Бутаева, ул. Рабочий переулок, ул. Николаева, ул. Гвардейская, ул. 6-я Промышленная. Работы дол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квартала; </w:t>
      </w:r>
      <w:r>
        <w:rPr>
          <w:b/>
          <w:color w:val="000000"/>
          <w:spacing w:val="1"/>
          <w:sz w:val="22"/>
          <w:szCs w:val="22"/>
        </w:rPr>
        <w:t>лот№7</w:t>
      </w:r>
      <w:r>
        <w:rPr>
          <w:color w:val="000000"/>
          <w:spacing w:val="1"/>
          <w:sz w:val="22"/>
          <w:szCs w:val="22"/>
        </w:rPr>
        <w:t xml:space="preserve"> – РСО-Алания, г. Владикавказ, ул. Рабочий переулок Работы дол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квартала; </w:t>
      </w:r>
      <w:r>
        <w:rPr>
          <w:b/>
          <w:color w:val="000000"/>
          <w:spacing w:val="1"/>
          <w:sz w:val="22"/>
          <w:szCs w:val="22"/>
        </w:rPr>
        <w:t xml:space="preserve">лот№8 </w:t>
      </w:r>
      <w:r>
        <w:rPr>
          <w:color w:val="000000"/>
          <w:spacing w:val="1"/>
          <w:sz w:val="22"/>
          <w:szCs w:val="22"/>
        </w:rPr>
        <w:t xml:space="preserve">– РСО-Алания, г. Владикавказ, ул. Бутаева; </w:t>
      </w:r>
      <w:r>
        <w:rPr>
          <w:b/>
          <w:color w:val="000000"/>
          <w:spacing w:val="1"/>
          <w:sz w:val="22"/>
          <w:szCs w:val="22"/>
        </w:rPr>
        <w:t xml:space="preserve">лот№9 </w:t>
      </w:r>
      <w:r>
        <w:rPr>
          <w:color w:val="000000"/>
          <w:spacing w:val="1"/>
          <w:sz w:val="22"/>
          <w:szCs w:val="22"/>
        </w:rPr>
        <w:t xml:space="preserve">– РСО-Алания, г. Владикавказ, ул. 6-я Промышленная от (ул. Тельмана до 2-го ж/д. пути). Работы дол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 квартала; </w:t>
      </w:r>
      <w:r>
        <w:rPr>
          <w:b/>
          <w:color w:val="000000"/>
          <w:spacing w:val="1"/>
          <w:sz w:val="22"/>
          <w:szCs w:val="22"/>
        </w:rPr>
        <w:t>лот№10</w:t>
      </w:r>
      <w:r>
        <w:rPr>
          <w:color w:val="000000"/>
          <w:spacing w:val="1"/>
          <w:sz w:val="22"/>
          <w:szCs w:val="22"/>
        </w:rPr>
        <w:t xml:space="preserve"> – РСО-Алания, г. Владикавказ, ул. Тоболова. Работы дол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 квартала; </w:t>
      </w:r>
      <w:r>
        <w:rPr>
          <w:b/>
          <w:color w:val="000000"/>
          <w:spacing w:val="1"/>
          <w:sz w:val="22"/>
          <w:szCs w:val="22"/>
        </w:rPr>
        <w:t>лот№11</w:t>
      </w:r>
      <w:r>
        <w:rPr>
          <w:color w:val="000000"/>
          <w:spacing w:val="1"/>
          <w:sz w:val="22"/>
          <w:szCs w:val="22"/>
        </w:rPr>
        <w:t xml:space="preserve"> – РСО-Алания, г. Владикавказ, ул. Тельмана (от ул. Пожарского до пивзавода). Работы должны быть выполнены до конца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квартала; </w:t>
      </w:r>
      <w:r>
        <w:rPr>
          <w:b/>
          <w:color w:val="000000"/>
          <w:spacing w:val="1"/>
          <w:sz w:val="22"/>
          <w:szCs w:val="22"/>
        </w:rPr>
        <w:t xml:space="preserve">лот№12 </w:t>
      </w:r>
      <w:r>
        <w:rPr>
          <w:color w:val="000000"/>
          <w:spacing w:val="1"/>
          <w:sz w:val="22"/>
          <w:szCs w:val="22"/>
        </w:rPr>
        <w:t xml:space="preserve">– РСО-Алания, г. Владикавказ, ул. Гвардейской (от ул. Чапаева до ул. Тельмана). Работы должны быть выполнены до кон ул. Гвардейской (от ул. Чапаева до ул. Тельмана) </w:t>
      </w:r>
      <w:r>
        <w:rPr>
          <w:color w:val="000000"/>
          <w:spacing w:val="1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 квартала. Работы должны быть выполнены в соответствии со сметными расчетами. Подрядчик должен обеспечить гарантийное обслуживание в течение года, после выполнения контрак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общая цена контракта – 12 261 949 руб. </w:t>
      </w:r>
      <w:r>
        <w:rPr>
          <w:b/>
          <w:sz w:val="22"/>
          <w:szCs w:val="22"/>
        </w:rPr>
        <w:t xml:space="preserve">лот№1- </w:t>
      </w:r>
      <w:r>
        <w:rPr>
          <w:sz w:val="22"/>
          <w:szCs w:val="22"/>
        </w:rPr>
        <w:t xml:space="preserve">3 020 355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4 568 700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2 688 449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2 794 694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- 2 830 581 руб.; </w:t>
      </w: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- 658 439 руб.;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- 86 994 руб.; </w:t>
      </w:r>
      <w:r>
        <w:rPr>
          <w:b/>
          <w:sz w:val="22"/>
          <w:szCs w:val="22"/>
        </w:rPr>
        <w:t>лот№8</w:t>
      </w:r>
      <w:r>
        <w:rPr>
          <w:sz w:val="22"/>
          <w:szCs w:val="22"/>
        </w:rPr>
        <w:t xml:space="preserve">- 56 941 руб.; </w:t>
      </w:r>
      <w:r>
        <w:rPr>
          <w:b/>
          <w:sz w:val="22"/>
          <w:szCs w:val="22"/>
        </w:rPr>
        <w:t>лот№9</w:t>
      </w:r>
      <w:r>
        <w:rPr>
          <w:sz w:val="22"/>
          <w:szCs w:val="22"/>
        </w:rPr>
        <w:t xml:space="preserve"> - 311 435 руб.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– 110 726 руб.; </w:t>
      </w:r>
      <w:r>
        <w:rPr>
          <w:b/>
          <w:sz w:val="22"/>
          <w:szCs w:val="22"/>
        </w:rPr>
        <w:t>лот№11</w:t>
      </w:r>
      <w:r>
        <w:rPr>
          <w:sz w:val="22"/>
          <w:szCs w:val="22"/>
        </w:rPr>
        <w:t xml:space="preserve">- 1 082 258 руб.; </w:t>
      </w:r>
      <w:r>
        <w:rPr>
          <w:b/>
          <w:sz w:val="22"/>
          <w:szCs w:val="22"/>
        </w:rPr>
        <w:t xml:space="preserve">лот№12 </w:t>
      </w:r>
      <w:r>
        <w:rPr>
          <w:sz w:val="22"/>
          <w:szCs w:val="22"/>
        </w:rPr>
        <w:t xml:space="preserve">– 1 131 734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4 августа  по 6 сен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6 сентября конкурсная документация предоставляется до 15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4 августа  2006 года; дата окончания подачи заявок – 6 сентября 2006 года;  в день окончания приема заявок на участие в конкурсе  (6 сентябр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6 сентября 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7 сен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8 сен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5:25:00Z</dcterms:created>
  <dc:creator>User</dc:creator>
  <dc:description/>
  <dc:language>en-US</dc:language>
  <cp:lastModifiedBy>User</cp:lastModifiedBy>
  <cp:lastPrinted>2006-08-03T10:07:00Z</cp:lastPrinted>
  <dcterms:modified xsi:type="dcterms:W3CDTF">2006-08-03T13:21:00Z</dcterms:modified>
  <cp:revision>3</cp:revision>
  <dc:subject/>
  <dc:title>Извещение о проведении открытого конкурса на право заключения муниципального  контракта на выполнению работ по текущему ремонт</dc:title>
</cp:coreProperties>
</file>