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7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0» январ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 на выполнение работ по ручной и механизированной уборке городских улиц, содержании их в зимний период, отлову бродячих животных  и  содержанию колодцев ливневой канализации   г. Владикавказа   РСО-Алания.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0»</w:t>
      </w:r>
      <w:r>
        <w:rPr>
          <w:sz w:val="24"/>
          <w:szCs w:val="24"/>
        </w:rPr>
        <w:t xml:space="preserve">января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>«10»</w:t>
      </w:r>
      <w:r>
        <w:rPr>
          <w:sz w:val="24"/>
          <w:szCs w:val="24"/>
        </w:rPr>
        <w:t>января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и представлены </w:t>
      </w:r>
      <w:r>
        <w:rPr>
          <w:color w:val="0000FF"/>
          <w:sz w:val="24"/>
        </w:rPr>
        <w:t>2</w:t>
      </w:r>
      <w:r>
        <w:rPr>
          <w:color w:val="000080"/>
          <w:sz w:val="24"/>
        </w:rPr>
        <w:t xml:space="preserve">(два) </w:t>
      </w:r>
      <w:r>
        <w:rPr>
          <w:sz w:val="24"/>
        </w:rPr>
        <w:t>запечатанных и маркированных  в соответствии с требованиями конкурсной документации конверты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980"/>
        <w:gridCol w:w="1800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комсерви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Грибоедова,15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1- 25800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согласно конкурсной документации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Чистый город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Иристонская,76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 26314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29976418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 №4- 35120000 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№5- 43682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№6- 33475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до конца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№3- до конца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до конца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5- до конца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6- до конца 2008г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>Хубаев Эльбрус Алексее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07-07 от «10» января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43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032"/>
        <w:gridCol w:w="50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комсервис»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Чистый город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постановке на учет  юридического лица в налоговом органе,  копия свидетельства о государственной регистрации юридического лица, справка об отсутствии задолженности , копия уведомления из Территориального органа Федеральной службы государственной статистики по РСО-А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Копия свидетельства о  государственной регистрации, копия свидетельства о постановке на учет юридического лица в налоговом органе, копия распоряжения о создании ВМУП «Чистый город», копия приказа  КЖКХ АМС г. Владикавказа о назначении директора, копия бух. Баланса за 2006г., копия отчета о прибылях и убытках за 2006г. </w:t>
            </w:r>
          </w:p>
        </w:tc>
      </w:tr>
    </w:tbl>
    <w:p>
      <w:pPr>
        <w:pStyle w:val="Normal"/>
        <w:rPr/>
      </w:pPr>
      <w:r>
        <w:rPr/>
        <w:t>,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8-01-10T16:16:00Z</cp:lastPrinted>
  <dcterms:modified xsi:type="dcterms:W3CDTF">2008-01-15T14:43:00Z</dcterms:modified>
  <cp:revision>76</cp:revision>
  <dc:subject/>
  <dc:title>ПРОТОКОЛ № 79-06</dc:title>
</cp:coreProperties>
</file>