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телефонизации жилых домов по ул. Бульварная, Братская, Придорожная, Красная, Менделеева, Волжская, Гайдара и Лобачевского   в п. Южный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-механизированная колонна-208 филиал ОАО «Связьстрой-2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Владикавказ, ул. Корнеева,2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19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4-07 от «2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-механизированная колонна-208 филиал ОАО «Связьстрой-2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внесении записи в гос. реестр, справка об отсутствии задолж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3-02T14:09:00Z</cp:lastPrinted>
  <dcterms:modified xsi:type="dcterms:W3CDTF">2007-03-02T11:22:00Z</dcterms:modified>
  <cp:revision>25</cp:revision>
  <dc:subject/>
  <dc:title>ПРОТОКОЛ № 79-06</dc:title>
</cp:coreProperties>
</file>