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каментов для нужд ВМУЗ «Клиническая больница скор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64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13, РСО-Алания, г.Владикавказ, ул.Иристонская,45 ВМУЗ «КБСП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 контактное лицо- Габисов Сергей Хазбиевич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75-00-59; 55-29 -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медикаментов для нужд ВМУЗ «КБСП» г.Владикавказа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поставка медикаментов для нужд ВМУЗ «КБСП» г.Владикавказа  ( наименование препаратов, единица измерения, единичная цена, количество полугодовой потребности и общая сумма приведены в Спецификации №5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поставка вакцин и сыворотки для нужд ВМУЗ «КБСП» г.Владикавказа (наименование препаратов, единица измерения, единичная цена, количество полугодовой потребности и общая сумма приведены в Спецификации №5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3-</w:t>
      </w:r>
      <w:r>
        <w:rPr>
          <w:color w:val="000000"/>
          <w:spacing w:val="1"/>
          <w:sz w:val="28"/>
          <w:szCs w:val="28"/>
        </w:rPr>
        <w:t xml:space="preserve"> поставка перевязочных материалов  для нужд ВМУЗ «КБСП» г.Владикавказа. ( наименование, единица измерения, единичная цена, количество полугодовой потребности и общая сумма приведены в Спецификации №5 к  документации об аукционе).  </w:t>
      </w:r>
      <w:r>
        <w:rPr>
          <w:b/>
          <w:color w:val="000000"/>
          <w:spacing w:val="1"/>
          <w:sz w:val="28"/>
          <w:szCs w:val="28"/>
        </w:rPr>
        <w:t xml:space="preserve">Лот №4- </w:t>
      </w:r>
      <w:r>
        <w:rPr>
          <w:color w:val="000000"/>
          <w:spacing w:val="1"/>
          <w:sz w:val="28"/>
          <w:szCs w:val="28"/>
        </w:rPr>
        <w:t xml:space="preserve">поставка расходных материалов  для нужд ВМУЗ «КБСП» г.Владикавказа (наименование, единица измерения, количество ежемесячной потребности, единичная цена, количество полугодовой потребности и общая сумма приведены в Спецификации №5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5-</w:t>
      </w:r>
      <w:r>
        <w:rPr>
          <w:color w:val="000000"/>
          <w:spacing w:val="1"/>
          <w:sz w:val="28"/>
          <w:szCs w:val="28"/>
        </w:rPr>
        <w:t xml:space="preserve"> поставка изделий медицинского назначения  для нужд ВМУЗ «КБСП» г.Владикавказа ( наименование, единица измерения, единичная цена, количество полугодовой потребности и общая сумма приведены в Спецификации №5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6-</w:t>
      </w:r>
      <w:r>
        <w:rPr>
          <w:color w:val="000000"/>
          <w:spacing w:val="1"/>
          <w:sz w:val="28"/>
          <w:szCs w:val="28"/>
        </w:rPr>
        <w:t xml:space="preserve"> поставка растворов непатентованные и глазные капли для нужд ВМУЗ «КБСП» г.Владикавказа ( наименование, единица измерения, единичная цена, количество полугодовой потребности и общая сумма приведены в Спецификации №5 к  документации об аукцион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362013, РСО-Алания, г. Владикавказ, ул.Иристонская,45 ВМУЗ «КБСП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оставляемые товары должны сопровождаться Сертификатами (копиями) соответствия требованием Госстандарта РФ и иными документами, подтверждающими качество поставляемых товаров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ая продукция должна иметь упаковку и маркировку в соответствии с действующими требованиями, сопровождаться документами подтверждающими качество и регистрационные удостоверения. Закупка должна производиться единым перечнем. Поставляемые медикаменты и расходные материалы  должны строго соответствовать Спецификации приведенным в Приложении к документации об аукционе).  Поставщик  обеспечивает  поставку товара до конечного пункта назначения, осуществляет погрузочно- разгрузочные работы.  Вся партия  медикаментов и расходных материалов должна отвечать требованием экологической безопасности. </w:t>
      </w:r>
      <w:r>
        <w:rPr>
          <w:color w:val="000000"/>
          <w:sz w:val="28"/>
          <w:szCs w:val="28"/>
        </w:rPr>
        <w:t xml:space="preserve">Остаточный срок хранения поставляемых медикаментов – не менее половины  срока годности.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медикаментов по всем 6 лотам</w:t>
      </w:r>
      <w:r>
        <w:rPr>
          <w:sz w:val="28"/>
          <w:szCs w:val="28"/>
        </w:rPr>
        <w:t>: с 01.01.2009 по 30.06.2009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26 декабря 2008г. по 22 января 2009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22 января 2008г. аукционная документация предоставляется до 12-00час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ов </w:t>
      </w:r>
      <w:r>
        <w:rPr>
          <w:b/>
          <w:sz w:val="28"/>
          <w:szCs w:val="28"/>
        </w:rPr>
        <w:t>12 000 000руб. Лот№1-7 575 900,00руб. Лот№2- 873 650,00руб. Лот №3- 480 500руб. Лот №4- 2 102 300,00руб. Лот №5- 714 850,00руб. Лот №6 – 252 800руб.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окончания подачи аукционных заявок: </w:t>
      </w:r>
      <w:r>
        <w:rPr>
          <w:sz w:val="28"/>
          <w:szCs w:val="28"/>
        </w:rPr>
        <w:t>с 29 декабря 2008г. по 22 января 2009г. с 9-00 до 18-00час, а 22 января 2009г. до 12-00час(время московско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2 января  2009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7 января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5-29T10:40:00Z</cp:lastPrinted>
  <dcterms:modified xsi:type="dcterms:W3CDTF">2008-12-25T12:55:00Z</dcterms:modified>
  <cp:revision>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