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4» 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строительству общественного туалета на набережной реки Терек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2 »марта 2007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2» марта 2007 г.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ов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0"/>
        <w:gridCol w:w="2768"/>
        <w:gridCol w:w="1659"/>
        <w:gridCol w:w="1620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 г. Владикавказ, ул.6-я Промышленная,3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конкурсной документации (до конца апреля 2007г.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председателя 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ознакомлен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7-07 от «12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видетельство о государственной регистрации юридического лица (копия), справка о задолженности по налогам и сборам, копия декларации по единому налогу уплачиваемому в связи с применением упрощенной системы налогообложения, свидетельство о постановке на учет в налоговом орган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cp:keywords/>
  <dc:language>en-US</dc:language>
  <cp:lastModifiedBy>Торги</cp:lastModifiedBy>
  <cp:lastPrinted>2007-03-14T17:46:00Z</cp:lastPrinted>
  <dcterms:modified xsi:type="dcterms:W3CDTF">2007-03-14T15:04:00Z</dcterms:modified>
  <cp:revision>33</cp:revision>
  <dc:subject/>
  <dc:title>ПРОТОКОЛ № 79-06</dc:title>
</cp:coreProperties>
</file>